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CMENU.DOC for PTCMENU</w:t>
        <w:tab/>
        <w:tab/>
        <w:tab/>
        <w:tab/>
        <w:tab/>
        <w:tab/>
        <w:t xml:space="preserve">       02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s illustrate a simple technique for pass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programs by using the DOS Error Level Code. A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be used to capture and interpret the passed Error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ly branch to the desired program 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   - the controlling Batch File, use CED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MENU.CLA - the Menu Selection Source Code (requires DOS1.BIN 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MENU.DAT - the Menu Item Descriptions File, use CSC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MENU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began using this Batch File technique in 1986, using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Microsoft QuickBASIC. I have over 300 instal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in daily use! I have re-written this version of PTCMENU in Cla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a simple method of providing you and your client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rrange all "IF ERRORLEVEL . . ." traps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rst "IF ERRORLEVEL . . ." should be one higher tha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Code you wish to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 a " GOTO label" after the lowest desired Error Level Code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rror Level Code can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ach "GOTO label" subroutine is, in effect, a Batch File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last line of each subroutine should be "GOTO START"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the ":START"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TCMENU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nu Item File that contains descriptions of each menu ite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NCRYPT Password is "ROSEB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file consists of exactly 20 records, no more or no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ach Record Number corresponds to a Menu Item ,e.g. Record #1 = Menu Item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Scanner to modify the Menu Ite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not DELETE any records! If you wish to remove a Menu Item, th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TC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technique results in "0K RAM" , there is none of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using the Clarion "RUN" command. Some commercial me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 much as 70K of precious RAM. This becomes a problem when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, such as on a network station. Also, menu selections appea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ecause unlike the "RUN" command, a memory image dump fil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disk. Once you grasp the basics of PTCMENU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to enhance and customize your own System Menu, e.g. add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mutipl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Good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ECHNOLOGIE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Greenup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, Kentucky 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6) 491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nd Mod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