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r 1.1 - 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BoxSoft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the Proper LEM that has been provided with m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now.  The only difference is a fixed bug.  If you have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 Donald", it will leave the space " " after the Mc as a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to a nul character (ascii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s a function.  You pass it a string and it returns th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ase converted for a proper name.  It assumes tha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Mc" (as in "McDonald's") is capitalized, wherea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Mac" (as in "Macintosh")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Proper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(1,1,Proper('SMITH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f-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