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or OVLAY.CLA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method of allowing overlayed procedures to cal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.  This is accomplished by adding the name of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to a stack, plus (optionally) the name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o, and a message (80 bytes) to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  The first procedure then returns, allowing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rocedure to gain control.  The control procedure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record off the stack, determines if it is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all' or a 'return', and calls the appropriat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changes were made to the original version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 The mnemonic names of procedures we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eric byte equates from 1 to n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hancement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 The case statements in SEL_PROC we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n execute structure which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ame amount of time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overlay procedures it is man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verhead time to process a larg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 could have become signific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procedures was lar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 The 2 12-byte strings in the sta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e replaced by a pair of BYTE fields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ings of 10 bytes per record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also reduce string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 The message string was mov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ructure so that Clarion's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ncation could chop off the port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as unused - a potential savings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80 bytes per stack record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s being pa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 You must assign equates for all procedures (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) into PROCDEFS.INC.  You must put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into the EXECUTE structures in the SEL_PROC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LAY.CLA (in the same numerical order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lared in PROCDEFS.INC).  NOTE:  PRETURN EQUATE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MANDATORY statement in PROCDEFS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 Modify the MEMBER statement in OVLAY.CLA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 Add the line  INCLUDE('OVLAY1.CPY') to your MA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 Add the lines INCLUDE('OVLAY2.CPY') to you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 The main program should push the first procedur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ck and call PROC_CTL to start the ball 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 For one procedure to call another procedure, it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the call record onto the stack, and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ETUR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  To push a call record/procedure onto the stack, us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CK_PROC(call proc,return proc,'messag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roc is the name of the procedure you are call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d in PROCDEF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proc is the name of the procedure that should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after call proc terminates (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to be the procedure that is making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imposing that restriction may mak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sier).  If you do not want a return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use the name P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is data to be passed to the called procedure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obal string variable PMSG).  It is currently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s long but you can change it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a message to pass, just leave the quote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can be a constant in single quotes, (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the name of a string variable 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 All parameter passing must be through P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 Calling procedure should close all screen structur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ing the call or unexpected result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 If control is returned to a procedure after a call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c should either determine the difference between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call and a return so that it may jump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for resuming code execution if necessary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 the use of global flags in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 If a procedure making a call to another procedur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any of its local data, it must do so explicit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ing the call, and then restore it explicit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ing contro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example of the use of OVLAY.CLA, see OVSAMPLE.C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