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Invoi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e M. Ba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duced by MICROGEM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 Shareware. You may copy and/or pass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people. You MAY NOT collect any MONEY from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-distribution of this  program. For the 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call our BBS line at  (204)-667-1449.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 program and  find  useful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30 days. Registration: $20.00 Thank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 please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gem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Knowles 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nipeg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  R2G-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4-667-1449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4-668-0997(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5 files make up the Quick Invoic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cessary to it's successful operation. If an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.DAT) are missing they can be recrea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text editor. (Any data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AME.DAT.       4 lines,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NUMBER.DAT      4 lines, Nu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OMMENT.DAT     3 lines, Text/Nu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QI.DOC          The documen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QI.EXE          The Quick Invo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ody likes a mile long manual so....... here ar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escription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 new invoice. All data from previous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Vi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current invoice to be "looked at"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invoice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ri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out the current invoice.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of copies before it starts to pr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allow you to print as many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ice as you want. If you hit enter without e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the program will default to 1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Edit Sol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sold-to information on the curre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Edit Shi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ship-to information on the curre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Edi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 any single purchase line on the current invoic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line does not yet exist. In other words, I can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of my invoice even though I only started with 3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ignore line 4 and 5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Edi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hange the date for the current invo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date will default for nex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Edi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alter tax rates and the G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(if you have one). You can also edit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ere. Information from this menu will be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Edi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the 4 available comment lines. The first 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in the file COMMENT.DAT. The last line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fore will only appear on the curre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these lines, do not exceed the right margi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Edit Company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your company name header, and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header is large print that is (more or les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nvoice. The other 3 lines are normal print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Print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out the registration form for all the goo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gister this fine progra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for explode??? Naw....jus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not use a comma (,) in any of th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GEM INCORPORATED  DISCLAIMS ALL WARRANTIES 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THER EXPRESS OR  IMPLIED, INCLUDING 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WARRANTIES OF MERCHANTABILITY AND FITNESS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ARTICULAR  PURPOSE. ALL  SUCH  WARRANTIES ARE 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DISCLAIMED. NEITHER MICROGEM INCORPORATED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HO HAS BEEN INVOLVED IN THE  CREATION, PRODUCTION,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ALE OF THIS SOFTWARE SHALL BE LIABLE FOR ANY DIRECT,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, OR  INCIDENTAL  DAMAGES ARISING 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IS SOFTWARE EVEN IF  MICROGEM INCORPORA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VISED OF THE POSSIBILITY OF SUCH 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HALL  MICROGEM  INCORPORATED BE 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CEED THE PRICE  PAID 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 OF  THE 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 BY THE 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OFTWARE IS PROVIDED  AS-IS WITHOUT 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IF YOU USE THIS SOFTWARE THEN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ISK. IF THE LAWS IN YOUR  AREA  PROHIBIT OR  VOID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, THEN  YOU ARE NOT  LICENSED TO USE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MAY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