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Hours/Expenses/Miles program!  This program i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ily for sales professionals and consultants needing to keep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ir expenses and billable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0 adds the capability of viewing all expenses in a handy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M keeps track of expenses such as meals, parking, tolls, hote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enses are gathered day by day and categoriz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ent that the expense should be charg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able time is also tracked.  Simply enter the hours work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charges.  HEM will automatically calculate the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t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should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===========      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exe             actual expen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set             tutorial slide-show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hlp             Online help file (do not 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run.exe        tutorial slide-sho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doc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ice.doc       invoice fil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hdr       Expens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dt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dt 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nx1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1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2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lling.nx0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ense.nx0    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backup.bat       Backup batch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.bat         Tutorial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 comes with a short slide-show tutorial.  The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ive you some hints on how to run the system 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the tutorial, enter TUTOR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S menu contains an EXPORT comma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he information to DBASE or a spreadsheet. 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ed out in COMMA-DELIMITED forma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Expen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E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startin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ding odo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number of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ate of charge per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o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ING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number of hours to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il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misc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tax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otal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charg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)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)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) "T" if paid, "F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) date if paid, otherwi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) categories,  i.e.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ESC key at all times to exit what you are doing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1 key for on-line help at all ti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mouse available, setup the MOUSE in the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ER key will allow you to "enter" a menu or update an exp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rompt ends with "...", press the F10 key to bring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 menu or pop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sure that you make regular backups of your data.  When you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you will be asked if you wish to make a backup.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y' and the batch file EBACKUP.BAT will be run. 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ress the data files and copy the compressed file 'EXPENSE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ive A.  You may modify the batch file to suit your personal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provided AS IS, with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Corporation specifically disclaims any and all warran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but not limited to,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no event, shall Contact Plus Corporation be liable for any lo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 or any other commercial damage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being distributed as shareware - meaning that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before you buy the system.  If you don't have use for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imply discard it with no risk.  If you decide th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, you must register.  Registration entitles you to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phone support.  The price to register this program is only $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, send a check for $35 (US funds)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Pl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3725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ellite Beach, FL  3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4900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3311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07) 779-4422 BBS 96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Plus Corporation also distributes the following programs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ve been reviewed in major publications such as Info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siness Marketing, and national newspapers.  Version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below are available through the majo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G -  A memory resident phone message tracking program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ption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ACT PLUS (R) - A contact management program called "The Yea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 Buy" by Business Marketing Magazine - January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eeps track of phone calls, letters, appointments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phone dialer, and plenty of calendars.  Interf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dPerfect(T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SYS PLUS - A vehicle management system keeping track of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G, warranties, scheduled services, repairs, oi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NV - A personal inventory system including depreciation schedu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