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ZSales - Busines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 copyright (c) 1992 by John Willi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XIMUM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3337 E. South St.  #3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erritos, Calif 90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ZSales is being marketed under the shareware concept.  This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determine that the program fills your needs and decide to use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ust register with the author by sending $15 to the above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cluded file, REGISTER.FRM, can be us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as written in response to a request from a small business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as searching for a simple program to help him manage his business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tried several commercial programs and found them too complex for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.  There are many good business management programs (both commerci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hare-ware) available but they all tend to be very full-featured 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result, difficult for a non-computer pers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Sales was written to be extremely easy to set-up and use and provid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ic functions of sales and expense reporting.  If your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sophisticated bookkeeping, customer lists and mailing managers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the program for you.  If however, all you need is monthly sa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 reporting with some basic inventory control, this may be your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the program is accomplished by entering EZ. 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(ITEM.DAT, EXP.DAT, and PARM.DAT) are automatically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values. All functions are executed from menu sele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enu displayed (MAIN MENU) provid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SALES     -  allows you to enter your sales by item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EXPENSES  -  allows you to enter your expenses by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REPORTS   -  displays a menu for repor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 xml:space="preserve">INVENTORY -  displays a menu for item file mainten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>UTILITIES -  displays a menu for category/system fil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  <w:tab/>
        <w:t>QUIT      -  exits the program and returns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can be made by depressing the First letter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Hi-Lighting the function using the UP/DOWN arrow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ssing the ENTER key.  (Use of mouse is also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of each selection on the main menu is briefly summa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ext 'box' across the bottom of the screen.  Additionally,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displayed across the top of the screen when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 up item records, select the INVENTORY function on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ovide you a sub-menu for managing your item file.  Selec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is menu to add records to your item file. The Item records cons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8 digit item number, a 16 character item description, cost and s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.  Item records should be created for all items you wish to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tem sales records can be created with a 0 cost and pric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up creates a non-item sales record ( Item #1 ).  You can chan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is with the appropriate function on the inventory sub-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tems is limited only by available disk space ( 100 items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 16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-up your expense categories (limited to 50) by select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in menu.  Select ADD EXPENSE CATEGORY on the sub-menu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 category. The Expense records consist of a 16 character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change the Title displayed on the menu and printe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ings by selecting UTILITIES on the main menu.  The System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n the sub-menu will allow you to enter the nam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 are entered by selecting SALES on the main menu. 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ter the month to which you want the sales posted.  Sales are ente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number.  Quantity is entered to track quantity sold.  The default pri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le is automatically calculated by quan sold X item price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ling price can be overridden if desired). Quanity sold and amoun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by month. Additionally, quantity on hand is adjusted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ter expense amounts, select EXPENSES on the main menu. 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enter the date to which you want the expense amounts 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of expenses are simply made by selecting the desired expens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d entering the amount.  Like the sales, expense amounts are tr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monthly basis by expense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effort was made to make this an extremely simple program to 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enu driven with liberal use of on-screen prompts an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require a hard disk - but like all programs run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if 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