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UTIVE ADDRESS BOOK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0, 1991, 1992 America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.DOC. Suggested BBS name: EXADBK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trying Executive Address Book. 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unregistered version expires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(although the program will continu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).  During your trial use we encourage you to exp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's many features and capabilitie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mport routines so you may import curren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"Address Book Plus," "My Advanced Mail Li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y-Timer Address/Phone Directory."  Access this ut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tem Setup"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CRAMBLE YOUR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only pages that change.  Maintain multiple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t formats for quick, easy reference.  Print on perfo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hed paper for direct insertion into pocket secret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ve Address Book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ddresses         � Barratt, Robert D.  OFF (703) 825-29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page ��&gt;       � Partner             FAX (703) 657-897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XYZ Venture Fund    800 (800) 365-2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or more phone     � 7400 Leesburg Pike  HOM (301) 465-35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��&gt;        � Vienna, VA 22182    OTH (703) 825-29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</w:t>
      </w:r>
      <w:r>
        <w:rPr/>
        <w:t>Car Phone (301) 973-330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line               � Brown, Michael      OFF (703) 471-87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 ��&gt;      � President           FAX (703) 471-658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Brown Packing Co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Headquaters Bldg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27 Industrial Dr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Herndon, VA 2207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</w:t>
      </w:r>
      <w:r>
        <w:rPr/>
        <w:t>Spouse: Mar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lines          �   Met Mike at country club annu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otes ��&gt;      �   party.  Knows many local peop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Beaursault Ltd.     OFF  1-42 78 67 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Country        � 32 Rue Des Franes   FAX  1-42 78 67 8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��&gt;          � 75003 Paris         COUNTRY CODE  3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CALIFORNIA RESTAURAN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 restaurant    � Bistango   Irving       (714) 752-52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s ��&gt;       � Kachina    Laguna Beach (714) 497-55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Ventana    Big Sur      (408) 667-23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 business      � Egghead Software        (814) 535-67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s ��&gt;       � Olympus Cameras         (516) 364-3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oftware, ETC. Tysons   (703) 821-204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for notes ��&gt;  �    Be sure to take discount car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 2.0                    README.DOC,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ve Address Book is oriented toward the nee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ies of busy professionals.  Address book pages ar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handy 3 3/4" x 6 3/4" size format to fit Day-Timer Sen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K) and Day Runner and other organizers.  Page space is maxim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e address book as thin as possible.  Up to nine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 sections can be maintained making restaurants, lodg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names, 800 reservations numbers, etc. easy to find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are added or changed only the pages which chang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  Multiple books are easily maintained.  Rotary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cards  are printed providing a quick, alphabetized de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ve Address Book pages may be printed on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or on preprinted, perforated 6 ring paper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-Timer in either dot matrix or laser formats (see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).  These preprinted sheets handily fit in po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taries or any 6 ring notebook cover commonly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ary stores.  You do not have to be a pocket secretary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ll the benefits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ook sections may be organized into U.S., Canad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eign for convenience.  Five different telephon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maintained: Office, FAX, 800, Home, and Other. 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es of up to six lines are handled as well as fore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s.  This is a serious, professional progra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carefully refined so as to be as self-evident and eas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registered program contains three demon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section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Restaurants and Lodg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Rent-A-Cars and Air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U.S. Sen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 with these sections.  Then erase and enter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in the style and formats you desire.  You may have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ne different section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ecutive Address Book program is self guiding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as well as operation.  Minimum computer requir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PC or compatible, 512 RAM and DOS 2.2 or higher with hard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you should have on this disk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ME  .DOC   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.DOC    Information you will need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a registration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 2.0                    README.DOC,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CENSE .DOC    The license agreement covering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_S.DOC    The Executive Address Book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MANUAL_R.DOC if registered versio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VOICE .DOC    An invoice, should you need it,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ure payment from your employ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VICE  .DOC    A predesigned FAX/mailing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liciting your sugges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itional features i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BLEM .DOC    A trouble report form should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counter a problem, like to ask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estion or simply wish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BOOK  .EXE    This is a self extracting file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ecutive Address Book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 files are contained here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file will transform itself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parate files upon execution. 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copy this file to your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fore exec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      .MEM    Serial and revision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xpanded form all the Executive Address Book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800K to 1 meg of disk space depending on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address lis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create a directory on your hard disk drive to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.  We suggest the name C:\EXBOOK.  Cop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from your original disk to this directory. 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for the working program, type AD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in your EXBOOK directory in addition to the above 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you will have INSTALL.BAT, ERLEVEL.COM, SN.MEM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.EXE files.  The following procedure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rther expand and install the actual program and support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STALL to decompress the files.  Choose 1.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demonstration files if this is your initial install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2. Install without demonstration files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n update to an existing copy of Executiv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.  Do not choose number 1. after you have opera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have entered your own name and address data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o you may erase address book files you have ente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 them with demonstration fi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 2.0                    README.DOC,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are installing an update or are re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begin by copying ADBOOK.EXE and SN.MEM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isk to your working directory.  Then type AD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INSTALL.  Answer all questions concerning over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xisting programs with "Y".  If you do not put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DBOOK.EXE and SN.MEM back on your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install will not properly reinstall or up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installation, start the program by typing EX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encourage you to register your program so we may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th the following additional benefi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iskette containing the latest version of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free utility will allow you to personalize your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rinted address book and print a titl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free utility which will allow you to password pro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rogram and data.  This utility prevents 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ized persons from viewing your data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inting out a copy of your personal address 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latest manual in electronic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otification of future enhancements as they are rele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echnical support via FAX or teleph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e licenses and multiple package discounts are avail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REGISTER.DOC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GO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ican Digital strives to make its programs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and useful available to computer users. 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 in your comments.  As you use the program,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become a registered user, we would appreci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concerning features you liked or that you feel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.  We have enclosed a predesigned FAX/mailing form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nvenient for communicating with us.  Let us kn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.  Print out the file ADVIC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 2.0                    README.DOC,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We live in a busy world as we are sure you do.  We are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office away from the phone.  If you have ques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we want to respond as rapidly as possibl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, the most expeditious manner is to FAX u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  We will in turn FAX you a response as soon as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it or call yoy if a simple FAX will not answ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.  See PROBLEM.DOC for a convenient, ready made for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ntact us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 (703) 758-9673 . . . . 24 hou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(703) 648-9480 . . . 9 am. to 5 pm. Eastern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an Wulff,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Digital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11 Burgee Court, Suite 5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n, VA 22091 U.S.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