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Doors v1.4   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ors v1.4 is a utility designed for TriBBS sysops to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top door programs executed on the BBS. 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versions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DOR14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only a nominal fee is charged. 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S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S.REG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S.EXE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DOORS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TOPDOORS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TOPDO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72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4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22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12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TOPDOORS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       Extract the files from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utilities directory. (I use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Make your utilities directory the default (CD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Edit TOPDOORS.CFG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documen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Edit your TriBBS BETWEEN.BAT file to include TOP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rectory where you've installed TOPDOO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PATH, just add one line to BETWEEN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OORS from the BBS directory.  If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you will have to change directories in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OORS /L /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        You are done!  The next time a caller log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.BAT is executed, the bulleti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TOPDOORS.CFG included in this archi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Jet Cit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=C:\TRIBBS\DISPLAY\BULLET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=C:\TRIBBS\DISPLAY\BULLET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=MAINK.BAT,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=MESST.BAT,TriMail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=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TAG and an equal sign.  These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e TOPDOORS program to recogniz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however.  Each tag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=    Name of the BBS you want to appear at top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    File name of caller log to read.  TOPDOORS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log file and creates the bulletin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.  The date range and amount of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pendent on the size of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=    The main TRIBBS directory.  This is us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WORK\USERS.DAT when security level swi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=    Maximum number of lines to print in the bullet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0' here would indicate to only print the Top 10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=   Number of days to include.  When using this, TO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from midnight of the previous day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s to come up with the date range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TOPDOORS will simply use the entir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=   File name and path of the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=  File name and path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=    Each of these lines indicate a SUBSTITUTION by TOP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ecessary because of the way TriBBS record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from other menus.  Instead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going into the log file, the fil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recorded instead.  In the example here,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door was added to the Main Menu using the "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after 'sub=' is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, the second is the description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that executes is "J:\BBS\TRIBBS\MAINK.BA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to be translated to "Time Bank"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ults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=MAINK.BAT,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ave as many "sub=" lines as you need (up to 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=   Each of these lines indicates the name of a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 from the bulletin output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cl=" lines as you need (up to 250).  Many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.BAT, so the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l=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clude the "login door" from showi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OPDOORS [/L] [/E=nnn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L        Includes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=nnn    Excludes callers at or above security level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YS=n   Number of day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Includes local logons.  By default, doors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logons are ignored and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E=nnn  Excludes any caller with a security level at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nn'.  Useful to exclude sysop from lis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remote line and us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Use of the /E switch will cause program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increase substantially because of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it takes to look into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YS=n   Number of days to include.  When using this, TO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from midnight of the previous day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s to come up with the date range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TOPDOORS will simply use the entir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USERS /L /E=999 /DAYS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local logons, but excludes any users at level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bove).  Handy if there are users other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log on locally (that use doors) that should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keeps a sysop from being recorded when calling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ing a door.  Only includes last 14 ful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ORS scans the CALLERS.LOG file.  For each caller it finds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, it records the doors that are executed (and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 if the /E swit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each door is executed is totall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nutes used, and the first and last date the door wa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ors are then ranked according to the total number of times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.   The date information is used to calculate the aver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each day each door was used, and the average number of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logic is also applied that needs to b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 is that running a door is only counted ONCE per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minutes is recorded.  For instance, if somebod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door for 5 minutes, exits and looks at files (or whatev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and runs it again for 7 minutes, TOPDOORS will cou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having been used ONCE for 1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Released 04-15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relating to search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Released 03-16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xcluded doors caused all other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ssion (executed after the excluded one)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properly recognizes alias names when chec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hen user logs on with alias instead of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Released 02-20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PATH support.  The .KEY and .CFG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date routine that calculat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ps error and displays appropriate message wh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Released 01-26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n PC locked up during door and no "Return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 in the log (only counts as 1 minute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n top of CALLERS.LOG is not *************'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s all lines until finding the first line of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/DAYS=' command line parameter (and 'DAYS=' tag in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harewar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Initial release, 01-0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 or implied.  No implied warran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hantability and/or fitness for any particular purpo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anyon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product be liable for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arising out of an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beyond the initial 30 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oftware is registered, any unauthorized distrib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registration code and/or the registration .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registration key for all releases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v.32bis, Fido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TOPDOORS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