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S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watched Jeopardy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FACTS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the GAME OF FACTS brings you to a full page category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listed across the top line. When you select a categor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s for the amount to win which are listed verticall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amount, the answer is displayed with a prompt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question, if correct, then you scor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you selected, if wrong, no score is given nor is the amoun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ll 25 questions, you are then automatical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ROUND at which time you will be prompted to BET on the ques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can be anything from $1.00 to your TOTAL SCORE. If you win,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 and if you lose, you lose only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brought to the main menu and cannot play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door and re-enter it if your time online has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f not.. then you won't be allow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structions is similiar to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 Scoreboard will list your name according to the highest sc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en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lor On/Off allows you to toggle your col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&lt;--- this file contains names of the categ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dat &lt;--- on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log   &lt;--- Will create if not present.. tracks callers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contains all the current categories in your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nd place in the game.. the more you have the bett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catego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other *.dat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egor.eis file with the facts utility now being finish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has 50 questions and the questions are randomly sel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, the same question will not appear twice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5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y registrating this door, you will have access to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being created and you will recieve an editor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dat files and also add new categories along wit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ZIP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lready to go include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, General, Flowers, Trees, Capitals, Cities, Trekie, Science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construction, the initial file contains only 50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o with your facts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register as soon as possible.. will ease your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unlimi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reate a log file (facts.log) on line number 7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FACT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IGI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FACT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Fact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ACT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CT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-HUB for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Node1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D/S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peed Access for Door Registrations ONLY 609-866-2551 USRobotics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