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&amp; W Communications Doors, FREQ'able --&gt; 1:143/322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-433.ARJ : Barons is a challenging game of strategic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       and interactive combat.  You goal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K          King of the land by capturing neighboring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feating your enemies in person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-121.ARJ : This is a game for all those us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little bit of gambler in them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K           to guess if the next card is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card showing.  Win ton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-110.ARJ : Castle Siege is a multiplaye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     interactive adventure game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k          attempt to build their for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ple the Castle.  There are mag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s, beasts, enemy warrior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tems of interest in th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-210.ARJ : Chat Door allows users on multip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OOR      communicate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-101.ARJ : Cyber Tank is an online real time tank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        game.  You guide your tank through a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K          view of a battlefield filled with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puter controlled enemy mech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orbiting control cen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 for your work, trade in salvaged me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 more energy for your tank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-101.ARJ : Emperor is an online multi-playe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      interactive combat game.  Enter an aren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K          with computer controlled monsters. 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layers can appear from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 battle with you.  You can g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sters with the other players or g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other players who is in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nster...real-time.  This game is gr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ode systems, but still lots of f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node systems.  Version 1.0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nsi term program which i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102.ARJ : Fax-it will make your fax modem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         bbs users.  Your users can enter Fax-i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K          faxes via the door and tell Fax-it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Fax-it will generate a batch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un once a night or everytime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via events.  As the sysop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n area of Faxes you want you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ility to fax to themselves or ot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things like data sheets,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Fax-it also has a built in pers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for each user which makes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ose frequently used number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-it currently supports BitFax and FaxTalk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LinkII, and The Complete PC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fax software is not supported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ax-it, just ask for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-151.ARJ : File Door allows users to select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     for download and then download th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K           of time limitations or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-100.ARJ : Interstellar Domination is a inter-BBS,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M          game of conquering the galaxy.  It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K          warfare game in which you must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lls as an interstellar emperor, not random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quer the galaxy.  This game can be play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ocal BBS mode as well as inter-BB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ete with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110.ARJ : This is a game for everyone who wan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        their deductive reasoning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K           enter a sequence of numbe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hidden behind the squar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-111.ARJ : Noose is your basic hangman style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SE         object is to out-guess your fello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         There is a bonus valu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The bonus will decrea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guess.  If you gue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you get the bonus.  Be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guess the word you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-100.ARJ : Spend a day at the track betting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Y         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110.ARJ : Find up to 7 hidden metal marbles in an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       covered box.  The location of each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K          determined by entry and exit point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s passing through the box. 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ing 1 marble and work your way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hard... requires think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101.ARJ : Can you remember the sequence of numbers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        computer will test your power of re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K           this one.  Each number had a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 and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214.ARJ : To become the most powerful in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GHT      the goal of this Star Fight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K          colonizing planets and bui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 in order to gain polit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adio messages to other players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receive distress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es as they are being atta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K-214.ARJ : Star Market is a game of intergalactic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KT       Players attempt to build trading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K          space and then purchase stock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able ones.  Players must use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ning to make the most out of compan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them to grow and merg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-110.ARJ : The object of Traps is to un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       tiles without uncovering a trap.  You a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K          throughout the game play, so act quic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depends on it.  Version 1.1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rm program allowing users to pla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48-0869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43/322 USR 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