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1 of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5/01/93 to 12/31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he Holodeck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W &amp; W Communications is enclos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 on Card ........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Amount Paid (from Page 2) 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2 of 2]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ces good from 05/01/93 to 12/31/93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oors - $10 each   Type B Doors - $15 each   Type C Doors - $25 ea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Chat Door    � �    � [ ] Star Market  � �    � [ ] Barons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ile Door    � �    � [ ] Fax-It       � �    � [ ] Castle Seige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Hi-Lo Cards  � �����������������������Ĵ �    � [ ] Cyber Tank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Mind Breaker � �    � Sub-Total B      � �    � [ ] Dino Quest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Noose        � ������������������������� �    � [ ] Emperor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Pony Races   �                           �    � [ ] Interstellar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Refraction   �  Type D Doors - $40 each  �    �     Domination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Simon Says   � �����������������������Ŀ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raps        � �    � [ ] Star Fight   � �    � Sub-Total C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Ĵ �����������������������Ĵ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A      � �    � Sub-Total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ISCOUNTS (be sure to specify which doors you wan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 Doors: $27.00         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2 Type A, 1 Type B Door: $31.50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, 1 Type C Door: $46.75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4 Type A, 1 Type D Door: $68.00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1 Type B, 1 Type C, 1 Type D Door: $68.00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All Doors in Levels A-D: $232.50                  (25% discount)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ax (CA Residents ONLY) � To download the latest version call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   The Holodeck BBS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tal (Sub-Totals A-E plus  �    (408) 248-0869 (4 nodes, 1200-14.4k)</w:t>
      </w:r>
    </w:p>
    <w:p>
      <w:pPr>
        <w:pStyle w:val="PreformattedText"/>
        <w:bidi w:val="0"/>
        <w:jc w:val="left"/>
        <w:rPr/>
      </w:pPr>
      <w:r>
        <w:rPr/>
        <w:t xml:space="preserve"> �    �        </w:t>
      </w:r>
      <w:r>
        <w:rPr/>
        <w:t>Shipping plus Tax)   �    FREQable on Fidenet at 1:143/322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    </w:t>
      </w:r>
      <w:r>
        <w:rPr/>
        <w:t>FREQ "FILES" for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BOTH pages of this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IF EXPIRED - DOWNLOAD CURRENT REG FORM FROM THE HOLODEC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N: Doorwar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10 Moorpark Avenue, Suite 105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Jose, CA   95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