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g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4 by Sean Lau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bruary 13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gram is distributed  under the  shareware concept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ppled in  any way.  You may use Big BBS List for a  period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,  after trying it for 30 days,  you continue using BBList,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d  to  register it.  Please see  REGISTER.ME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BBS List  is distributed without warranty.  Sean  Laurent is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responsible for  any damages caused by  the use of this progra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guarantee that Regis will take up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idation data for Big BBS List v1.00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Name:  bbs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ze:  78,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:  2-10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Method 1 - 48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Method 2 - 01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r  results  do not match, you  may have a corrupted  or  vir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cted copy of BBList.  To obtain the  newest copy of Regi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see the informatio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HIS PROGRAM IS SUPPO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List is an on-line door program that will keep track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ther BBS's.  Users may remotely view a short list of BBS's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list of BBS's, or add another BBS to the list.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can be deleted by the user who entered the data,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itself, or the sysop of the BBS running BBList.  BB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generate ANSI/ASCII BBS lists each time the list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be used as bulletins, logon scree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List currently keeps track of the following inform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ity the BBS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e the BBS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the BBS supports 24 hou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's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nodes the B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the BBS is a subscription boar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-line storage space the B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lines of description f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URING B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 running Big BBS List, a configuration file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/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:   Number of lines between each pause in the ANSI/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:   CTRL-codes or @-codes to be placed at the top of the ANSI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8:   Text to be displayed before a paus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9:   CTRL-codes or @-codes to force the BBS to pa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ing the ANSI/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PCB for PCBoard, 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 for  RBBS, WC for WildCat!, TRIBBS for 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ocked baud  rate  is  specified in  line 5.   If  you don't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serial  port, you  must  specify  0  for the  locked 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though  many door formats do pass the 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 data  files,  some older  formats  such  as RBBS  do  no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ormity,  BBList requires 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BBS's now  support embedded CTRL  or @ codes that determine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 file  is  displayed.  TriBBS,  for  example, has  an  @-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MOREON@, that forces the BBS, while displaying an ANSI/ASCII f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 every  23 lines.  If your BBS  supports a  feature  like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is text  on line  7.  Another of these  @-codes forces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utomatically display "Press any key to continue..." and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ress.  If your BBS supports this feature, insert the tex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on line  9.  If  you use this  feature,  inser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 between  each pause on line 6.  Some BBS's, like Remot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 this  feature, but  do  not  display  any  text. 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a  pause  feature, but will not  automatically  display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  the text to  be displayed on  line 8.  To find out if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supports  these features, consult your BBS manual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LINES 7  AND 9. USE ONLY  ONE OR  THE OTHER  OR  NEITHER.  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might happen.  Leave any unused line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is archive is a sample file called SAMPLE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             &lt;- Data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RIBBS          &lt;- Path to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gic Of Krynn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n Laurent       &lt;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8400              &lt;- Locked baud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               &lt;- Pause in the ANSI/ASCII files every 2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- BBS command to auto-pause every xx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- Text to be displayed before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AUSE@            &lt;- BBS command to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RA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List will also cre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LIST.DAT - Data file containing the information about each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.DAT   - Tells BBList where the first record, alphabeticall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BB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LIS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LIST.BBS - ANSI/ASCII BBS listings.  Created only when someone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deletes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 B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BBList involves a simpl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LIST.EXE nameofconfigurationfile {/L} {nonstandard IRQ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ofconfigurationfile is a required parameter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is an optional parameter to force a Local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nstandard IRQ is an optional parameter for BBS's using modem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.  Simply specify the IRQ on the command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using a non-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included  in  this archive is a sample  batch  file to run B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BBLIS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BBLIST   &lt;- Change to the BBLi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LIST NODE1.CFG &lt;- Run BBSLIST using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BBSLIST.ANS MOVE BBSLIST.ANS C:\TRIBBS\DISPLAY\BULLET3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BBSLIST.BBS MOVE BBSLIST.BBS C:\TRIBBS\DISPLAY\BULLET3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TRIBBS         &lt;- Change back to the main Tri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.BAT         &lt;- Reload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EARING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lear or rest the BBS list simply delete BBSLIST.DAT.  BB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 create a new BBSLIST.DAT and a new FIRST.DAT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List DOES have support for multiple nodes. Simply creat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op-file configuration file for each node and call BBSLIS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1.CFG is the configuration file for node 1 on The Magic Of Kry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2.CFG is the configuration file for node 2 on The Magic Of Kry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Regis from node 1, the following command line c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LIST.EXE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Regis from node 2, the following command line c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LIST.EXE NODE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Q: FREQUENTLY ASKED QUESTIONS &amp; THEI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 ran the batch file included with BBList, but DOS gives me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or filename error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e batch file included with BBList is just a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d according to my setup on my system.  To elim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, use a text editor, and edit the batch file.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that says, "CD\DOORS\BBLIST"  to reflec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n your system that BBList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M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 BBS  List was  written  entirely in  Turbo Pascal 6.0, 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Door 4.1  communication routines  written by Mark Goodwin and  R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CAN I BE REA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you  have  any  problems  or  questions,  I can  be  reached 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gic  Of  Krynn  BBS     Fidonet - 1:238/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15) 344-4142 v.32bis       Doornet - 75:7715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 hours a day                     75:7715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leave me a message on my board, explaining the problem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o my best to help you.  I can also be reached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Doorware and TriBBS Support on either Fidonet or W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 of BBLIST is available on The Magic Of Krynn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just F'REQ the magic word BB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find  BBList  useful  or  use  it  for  more  than  30 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required.  To register,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 in  this archive  (REGISTER.ME),  enclose  a cheque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for $15.00.  United States currency only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 receive your registration form and money, I will creat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for you  and send it to you - see REGISTER.ME for more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- DO NOT DISTRIBUTE YOUR KE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      copyright by the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copyright by Bo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Door 4.1   copyright by Mark Goodwin and Randy Hu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