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Se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3-94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1-94  2nd beta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key file and registr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0-94  First beta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