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  and  discounts  are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ilver Xpre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cense to use this product as stipula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updates via Bulletin Board Downloads (unless otherwise stip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latest version on diskette with bonus programs worth over $80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om Santronics.  (Only for FULL purchase, not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can download bonus files from Santronics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cumentation (if purch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 hour of free 800 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enclosed order form and send it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34 SW 153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isure City, FL  3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 Sales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rence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g Yung Enterprise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Laung An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76 Taoyuan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 886-03-360-3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Sales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Eger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corn, 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7 1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  044 0928-58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 051 486 4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Xpress Priority Service Pl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quest,  Santronics Software is offering a priority service plan.</w:t>
      </w:r>
    </w:p>
    <w:p>
      <w:pPr>
        <w:pStyle w:val="PreformattedText"/>
        <w:bidi w:val="0"/>
        <w:jc w:val="left"/>
        <w:rPr/>
      </w:pPr>
      <w:r>
        <w:rPr/>
        <w:t>This optional plan is open to all new or old, registered Xpress users.  The</w:t>
      </w:r>
    </w:p>
    <w:p>
      <w:pPr>
        <w:pStyle w:val="PreformattedText"/>
        <w:bidi w:val="0"/>
        <w:jc w:val="left"/>
        <w:rPr/>
      </w:pPr>
      <w:r>
        <w:rPr/>
        <w:t>priority service lasts for a period of ONE YEAR. To renew your priority</w:t>
      </w:r>
    </w:p>
    <w:p>
      <w:pPr>
        <w:pStyle w:val="PreformattedText"/>
        <w:bidi w:val="0"/>
        <w:jc w:val="left"/>
        <w:rPr/>
      </w:pPr>
      <w:r>
        <w:rPr/>
        <w:t>service membership, please send anoth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ess User Priority Service    ..... add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iority support over normal regi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Xpress News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inted Documentation (if not included in original purch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1 yr diskette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800 number voice support (requires priority servic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iscount towards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s of an Xpress Priority Service (XPS) plan will receive an XPS</w:t>
      </w:r>
    </w:p>
    <w:p>
      <w:pPr>
        <w:pStyle w:val="PreformattedText"/>
        <w:bidi w:val="0"/>
        <w:jc w:val="left"/>
        <w:rPr/>
      </w:pPr>
      <w:r>
        <w:rPr/>
        <w:t>code for top priority service.  XPS customers should use this code when</w:t>
      </w:r>
    </w:p>
    <w:p>
      <w:pPr>
        <w:pStyle w:val="PreformattedText"/>
        <w:bidi w:val="0"/>
        <w:jc w:val="left"/>
        <w:rPr/>
      </w:pPr>
      <w:r>
        <w:rPr/>
        <w:t>making all inquiries to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n-line, American Express, Mastercard or Visa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(305)-248-7815, 24hrs  EST.  As an added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ce, you may netmail your registration form to 1:135/3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all our 800-845-6944 Order/register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Xpress group discounts and commercial site purchase pla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very effort will be made to respond to question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service members will receive top priority.  The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 mail conferences are also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llow 7 (seven) working days for processing you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foreign registrations should allow 4-6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gist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oreign mail can take over 6 weeks if you do not orde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porate Purchase Orders are allowed for orders of $50 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rom pre-approved companies.  Call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You can order PKWare's PKZIP file compression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ver Xpress Mail Door and Silver Xpress Mail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c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/1/93 - 12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nd this form wit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fore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/1/93     7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nd Sysop Purchas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Door               $27.00     $36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Reader                  $27.00     $36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Door and Reader    $30.00     $3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Door Printed Documentation            $12.50     $1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Reader Printed Documentation          $12.50     $1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Door/Reader Printed Documentation     $25.00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Group Purchase or Dealer Discoun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3 - 5   Silver Xpress Readers         $27.00     $3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6 - 10  Silver Xpress Readers         $27.00     $2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over 10 Silver Xpress Readers         $21.00     $2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iscounts for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Government Discounted Price           $27.00     $2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Education Discounted Price            $27.00     $2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Religious Discounted Price            $27.00     $2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Visually Impaired Discounted Price    $27.00     $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Xpress Paymen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charged automatically for 3 consecutive months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credit card holders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 Easy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Door               $09.00     $1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Reader             $09.00     $1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ilver Xpress Mail Door and Reader    $10.00     $1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VER XPRESS V4.00 ORDER FORM          Please print clearly 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as a SYSOP..__________________   Real Name..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ard Name.......__________________   BBS Type...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Line Number.......__________________   Voice #....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ddress ......__________________   Occupation.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Packet Name ...__________________   (name of your OPX pack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..............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discounts and Special Commercial site license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, call 305-248-3204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OF SHIPMENT (only when documentation is ord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rst Class Priority US and Canada               Add $03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d-Next Day.....................................Add $1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-2nd Day.....................................Add $1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broad First Class (Europe)......................Add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broad First Class (Asia, Australia).............Add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broad UPS Blue (2nd Day)........................Add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Cash  O-Check  O-Money Order  O-Mastercard  O-Visa O-P.O  O-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Card Number/PO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 ____________  4 digits above name  _______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eign checks)             add $ 5.00      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 residents add %6.5 sales tax)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IAL USE ONLY (D050193DOS)   Date Received :Registration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Cod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YSOP Suggestion Bo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hear your opinions, comments and sugges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 of Silver Xpress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