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BS VFILE GENERATOR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t has finally Arrived! The View File Generator, Back by dope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the hell does it do, I can hear you asking! Well i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idel Soft release: IBB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 Type VFILE  {FileName}  the FileName is Necessary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ash. Do not include Extensions, your source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, and the output will be renamed FileName.ASC /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ILE.EXE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, FIDONET.TXT, does not exist, one will be created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ter the text in the built in editor. Press &lt;ESC&gt; to save FIDON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FIDONET.ANS / FIDONET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utput file depends on the setup in the COLOR.CFG. (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INEWS, so you can use th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o get the Editor Help screen, which shows how the edito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commands you have avail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live up to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news generator's manual! If you have any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INEWS321.ARJ from SAPPHIRE PUBLIC NETWORK:36 72 81 39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ully explained Documentation to the program.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documentation, plus fix any bugs you find. Please report Bug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me through the FIDONET address: 2:231/339.11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s I am a very bus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inn Tomas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Infidel BBS  +(45) 36 45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00 Baud, v42, 32bis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19:30 - 00:00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:00 - 10:00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will be closed from 4 April to 19 April for Maintenance + Vac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