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oteAccess 2.00� Limits -&gt; Ezycom 1.02 Limits Conversion Program 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1993, David Rudduck &amp; The Genesis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rote this program for me, it works fine on my syst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to use it for your own purposes then you take all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ctions into your own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in case you didn't already guess, this program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.RA file that is in RA 2� and outputs an Ezycom file called LIMITS.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with Ezycom 1.02. Basically, this will do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, except the following, which may be featured in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 for RA2 to Ezycom 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 you to change the set path in the program. Basically, by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at LIMITS will only look in C:\RA for LIMITS.RA and C:\EZ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S.EZY file. If this does not suite you then maybe tr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directories, and write me a message. If I get enough messag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version, I will include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 65355 (inifinity in RA2) to 0 for Ezycom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 above for all infinity setups, just manually set it to 0,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 your RATS bank config. If someone has structural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of RATS and would like to see it added possibl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if there is need for one, maybe a bug fix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 level 64000 to 65000 which is the maximum level in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cally set all the bank limits to 2000. If this sett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your needs, then I am sorry, but then again, this is on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, not get you through all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k you for a post 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k you for an initial amount of calls to skip before post 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k you a global registration expira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k you a global ban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k you a global calls per day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 all the limits in RA to Ez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this program was written as an aide, if you were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help it may have given you in your conversion over to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ackage, I would appreciate a small donation. There is n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in this program, as there is little chance that after you've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at you'll need it again, so I haven't bothered with a stupid ta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would appreciate a small donation for the work I have pu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aide RemoteAccess 2.00� sysops convert. If you decid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nation, please send it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Rud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 Bigg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thport, Qld, 4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equiries or suggestions for a program for Ezyco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end them to me at one of the following addres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Cnet 15:45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net 42:580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  Probably by the time you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1  This was the original release I used to originally convert my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s over to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1  Bug fix, stupid thing kept putting a limit of 9 calls a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imit, and caused a few bugs with limits over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a fault in my structur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2� Bugs all fixed, beta testing began on a system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 Work also began on a program to convert the RA2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zycom format. Userbase program written by Glen Wilson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7� Decided to skip a few version due to the amount of bugs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, basically there were 5 major bugs that were fix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8� Added setting all bank limits to 2000, found another 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d to trash the idea of it having a n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9� Pre-release which was released to close friends who ran RA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bugs fixed, and added the 3 global options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Post Call Ratio', 'Message Credit' and 'Registration D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0  All went well with the gamma, first public release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base converter mention in ver 1.02� had be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s now in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1  Released 30 minutes after the first copy of v1.10 wa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in Melbourne. Have recognized a few bugs, added in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bank figure and a maximum calls per day. Bug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ing 65300 figures from RA2 for ratios, unfortunat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not been fixed due to structu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Ju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ycom is copyright of Peter Davies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2.00� is copyright of Andrew Milner and Continent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 (I thin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v3.0 is Copyright of Borland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ures used in this program are copyrighted of their authors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 conversion for the RA2 structures was done by m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it easy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