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*       .         K   a   l   W   o   r   k   s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          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R e m o t e   u s e r . n e w s c a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2002 Universe offers many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rought into the user's grasp. So you live in Ahmat Gr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name is outdated and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Camelopardus? Or your home port is wrongly called T'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've been called Rotterdam? Or you're Sa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just invaded Rome and want to call it Hell?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middleman used to be your sysop. With KalWork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, no longer; Kal Durak will be your midd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.             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*                *                  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:     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but .... there's more to it!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K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accepts commodities such as fuel, organics,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fighters, shields and credits for payment.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o take such commodities from a personal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t corporate ones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Kal all follow a type of shorth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understood properly. Kal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: PL, NE, PO, IT, IN, AL, FE, LO and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L - Renam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NE - Rename a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O - Renam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T - Inter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 -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 - Rent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E - Hire a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 - Loan from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B - Pay back outstanding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urrencies are : FU, OR, EQ, FT, SH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U - Fuel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R -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Q - E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T -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H -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R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'd send Kal the nex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 8 FU 23 Kal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: Rename a planet, pay for it in FUel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lanet to be renamed is planet number 23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Kalgan. Remember that there are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8 to pay from (a private planet) and 23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PL 23 FU 23 Xcola can also be done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lanets that are not your own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planetnumber and have sufficient currenc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planet. Even Terra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 64 FT 581 Yulver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nebula of sector 581 to Yulver Yards.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fighters from private planet numbe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8 CR 581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port in sector 581 to Rotterdam.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dits from the citadel at planet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Q 500 6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500 holds of equipment from planet 6 to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can be moved will be mov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money. Kal will tax these transf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LWORKS.CFG file for the percentag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is e.g. set at 10 by your sysop,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you specify for the transfer will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10% will be added to Kal's ow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. Kal will not move colonists n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herub Kh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rader Cherub Khala about how many grud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ngi hold against him/her personally (no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er corporation). This information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you yourself on the same thing. I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message, even if no grudg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8 FU 10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4 is that you can rent an alien.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 much, they can colonise only one pla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unit and all the way until it's killed.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has a number of holds and an alien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ll bring that amount of colonis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every day. If it's assigned to fuel,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lonisers to work on fuel produc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doing so until destroyed. Alien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holds will never be assigned. Once Kal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 deal with an Alien, you will get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's name. Remember that name, you'll only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. The only way to know whether one of your ali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stroyed is to read the newspaper.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aliens to assign and you need one, kill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guarantee an alien on your next reques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8 FU 1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Kal to search for an alien, and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 it to bring colonisers to work on equip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10. The cost of renting the alien will be p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Fuel Ore from planet number 8, this la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a private planet. The other pla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but planet number 1, Terra. Alie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 will start working on Ferrengal. If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ing an alien isn't significant to you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ing other traders with overpopulatio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liens in the game and all 40 can be assign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assigned have less than five hol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worthless. Some ships can have over 100 hol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bites for hunters but can complete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e planets they've been assigned to. So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can also be used to strategically work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ng your enemies'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 8 EQ 500 Pi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5 is that you can hire a ferreng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ing a ferrengi can do is guard a sector an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dges on a trader. In this example, a tra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ard will get a grudge on him. The ferren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from sector 500. Kal Durak made a de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th of december 2004 with the ferrengi boss, Maric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ngi. He will order the assigned ferrengi'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ssigned sector daily. But the ferrengi are a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 and will start moving again. However, ferreng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strategically located and, given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items or cash, can be fencing in a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alled ferrengi operating mode is not affec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an assigned ferrengi if you want i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operating mode. Ferrengi's once assig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ir task until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loan is done by sending a message to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k, st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an of 50000 credits. The maximum am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may loan is one million credits. Inte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ily at a rate defined in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back your loans is done by sending Kal Dur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yback of your debt, to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bank of (private) planet numbe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ying back will make Kal and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to measures of increasing unpopularity aft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20 and 25 days, respectively, until you have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bts or until such time that Kal has repo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just be that Kal owns a planet. It migh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lanet will be moving around the unive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ncounter Kal's tollfighters, you might kill 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 long as the planet you took from Kal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Kal's planet, all payments to K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, at that moment any payment to Kal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get it back immediately. Shooting Kal 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sequences, he'll simply check out his hotel ro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dock and continue with his work. Kal can als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r in the tavern about his activities, he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each day how many ferrengi's and ali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work. Also, check out the convers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Kal might have interesting things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to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s on the sysop of your TW2002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can be set in the configuration file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t the value of the currencies. So if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rt costs 45000 credits and the value of Fuel 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then you'll pay 45000/15 is 3000 holds of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hould make his/her KALWORKS.CF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 very much, read the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mme some $$ for it, ok? Righ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me myself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Gary A. &amp; Mary Ann Martin for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the cosysop of The DarkSide BB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, city of cities, citadel of cita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terdam. Check out his BBS, his univers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l Durak (the first one ever). Tele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31-20-6969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lookout for some of my other TW200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S is a TWVIEW Compatible TW2002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or, TWVIEW is a popular TW2002 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obert Weaver. TWS reads the TWVIEW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s the TW2002 universe's known sectors,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rts. It simulates the Holographic Scann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notes as beacons. It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planets, ships, and such, but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dded in a note. With TWS, it's a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to your favourite univers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