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miere BBS Listing Door for 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,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create and maintain a BBS listing for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y with Remote Access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execution as Type 7 (External Door)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phabetized listing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ief Display of BBS name, number, location as well a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detail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ailed entry looku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, Number, Sysop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Baud Rates, Hour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 the BBS is on, and 3 lines of additional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most Unlimited number of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for Duplicate entries, regardless of how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(i.e. "FOZZY'S PLACE" will not be added if "Fozzy'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ing of specific entries provied the user editing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posted the listing OR is the SYSOP o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NUKE (Delete) listings if security level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BBS lisitng in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DOWNLOAD the Entire Listing from with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ernal transfer program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as a Type 7 external door with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&lt;sec level&gt; /N=*N /L=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=&lt;sec level&gt; will be the minimum level a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ke (delete) a BBS listing.. Handy if you want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ting sysops to delete listings or set it to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insure only the sysop can nuke a list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N is for the node you are launching from.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1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L=Filename.ext determines if you would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a BBS listing in standard ASCII forma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name.ext".. you can put what you want her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drive:\path.. This option is also MANDA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 the "Download BBS listing" capabilit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wnload Option will not b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earch for the RA environment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ET RA=c:\ra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it's data file : BBS_DOOR.BBS and to locate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INFO.BBS drop files from RA in order to operate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environment variable is se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low ALL users to Add entries. The Adding of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nu driven and the user may edit the entry before sa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Users can Edit existing entries provided they are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t in the first place. (Sysops can Edit ANY entry)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more details on an entry than initailly displaye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nly shows BBS Name, number, location, and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entered the entry. The caller can enter the numbe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and gain other details.. and they can Nuke an entry provi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is equal to or higher than the value you se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(optional data field in the RA menu stru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7 (Run 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100 /N=*N /L=C:\RA\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allow users equal or over a security of 100 to nu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the user quits the program, a complete lis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in "C:\RA\BBSLIST.TXT" and that file is also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to the user if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download the entires listing (details on each bb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e program has access to an external transfer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. The program requires a "protocol defini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BS_DOOR.XFR and one is included with doccumen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ownload option, you must also use the /L=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hen calling the door in order to tell BBS_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 listing to transfer! If you have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grams and set them up correctly, please send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's command line structure via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*B and *P parameter to designate Baud and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in the BBS_DOOR.XFR file for you multi-line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isplay un UNREGISTERED EVALUATION VERS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er screen if you are not registered!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but if you use this program for more than 21 day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how your appreciation and register this fine door for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US! :) The program won't go boom or anything, but you ma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ilty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registe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                 and/or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zzy INC.                 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77                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n, CT 06001              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