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LERT - Creates an alert MSG to the FrontDoor Sysop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ert writes a Netmail to the sysop of a Frontdoor System. The Tex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il is defined on the command line. Alternatively, the text can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ment variable FD must b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ag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&lt;Text&gt; [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@filename.ext [&lt;Subj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simple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"This is a test for ALERT 1.14" "Test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"Test with default subj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"Test with rescan" &gt;\fd\fdrescan.n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 message from a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@alert.doc "Documentation from Aler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ardco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 xml:space="preserve">alert @con "Typing Tes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ype now some keys, then press Ctrl-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reating a Message without a Message Tex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ert @nul "Look at the Logfil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gal stuf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distribute alert free. It's Copyright (C) 1994 by Richard K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's forbidden to sell it or make money with it. I only guarantees tha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py disk space. Nothing more. Any question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ppy alerting... ;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hard Kail (2:310/25.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