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Application for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is application form must be filled in handwriting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member to enclose your phot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nfidential</w:t>
      </w:r>
    </w:p>
    <w:p>
      <w:pPr>
        <w:pStyle w:val="Normal"/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lease send the filled application to:                                          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KL AIESEC SGH                                                                        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Al. Niepodleg³oœci 162                                                                                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02-554 Warszawa                                                                        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r fax it to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0-22) 49-53-1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ttn AIESEC Case Study Weeken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adline for sending application - 15 January 199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ersonal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rst name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st name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ddress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hone number__________________________________________                                                                                                              Fax__________________________________________________                                                                                            E-mail________________________________________________                                                                                                           Date of Birth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lace of Birth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choose the case prepared by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 ABN AMRO Bank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 Andersen Consulti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 Ernst&amp;You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 L'Oreal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 Lucent Technologi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 Unile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uca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ease write name of your colleg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partment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culty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cialisation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udent of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 fourth year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m fifth ye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date of graduation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most important subjects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early average grad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rst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rd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ourth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hy did you choose your faculty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oreign languag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knowledge: perfect A, very good B, good C, average 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ading       speaking         writing            traineeship, professional experi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glish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ench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anish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rman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ssian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talian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tch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ther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mputer knowledge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 Wo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 Exce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 Powerpoi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 Acc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ofessional experienc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traineeships, unpaid work experience, work during studi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mployer                                function, responsibility                             Date (from-to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ofessional perspectiv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at do you expect from future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at do you expect from your future employer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at professional ambitions do you have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y did you choose this case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y did you decided to participate in the Case Study Weekend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ther activit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students organizations, sport, hobby, voluntary work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ow did you find out about the Case Study Weekend?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nformation brouchure                        mradio coverag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poster                                                  mWWW page in Internet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billboard                                              mpromotion team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presentation at the university             mfriend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press article                                        mstudents organizatio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press advertisement                           mother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d you participate in the previous edition of Case Study Weekend?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 y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yes, please specify the compa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gnatu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person signed below agrees for this application form to be passed to the compan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agre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rst Name and Last Name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e________________                                Signature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