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With File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Added the ability to run multiple copies of FileBUDD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(see "Questions And Answers" section in Us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comment block support (ie. view, add, or mod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caused FileBUDDY to hang on 486SX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that prevented FileBUDDY from enter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xtens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Windows PIF file to allow FileBUDDY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' virtual memory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progress status when printing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bort an imag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age printer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pson 24-pin dot-matrix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P DeskJet 500c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creased image printing resolution to 1200 dpi fo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ompatible) printers that can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ESA 64k and 16m color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ESA 1280x1024 video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IFF Group 3 (CCITT) and Group 4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JPEG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BMP im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5 new image process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nvolu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mov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amma Br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ply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vide Brightness (by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associate a file to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"Customizing FileBUDDY" in the User's Gui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DEFINE]" for the 'SwapWhenAssociate' paramete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[SWAP]" for the 'Associate#'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the ability to manipulate password-prot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refer to the section on "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/Deleting Archived Files" and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under "[ARCHIVE]" for a new parame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esetArchive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"Out Of Stack Space" problem that occurr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s of FileBUDDY v3.02.  The program stack was not set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conflict between the linker and a replacemen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used to create File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four new FBUDDY.INI parameters that swap FileBUDD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al memory when running external program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se parameters, please refer to "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UDDY" in the User's Guide under the "[SWAP]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KZIP v2.0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over-tagging" bug when last drive is greater tha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"Access Denied" bug when editing files load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path now restored after "Exiting"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dded new logic operator to the DBF expression e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~ -&gt; "Not equal to fuzzy sear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Minor bug fix when reading last line of certain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chiving support for ARC, ARJ, LHA, PAK, ZIP (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reating self-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pport for deleting DOS files and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IF89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"Word-wrapping"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aster extraction of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navigating in 320x2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bug when searching for "whole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view window's col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self-extracting files made by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View embedded archive files up to 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g multiple archived files for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ultiple ke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24-bit TI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TARG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Added image processing, cropping, and zoom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Navigate through large image files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  View images in "slide-show" sty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Support for ATI's Wonder XL and TSENG/Sierra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2,768 color video adapters when viewing 24-bit i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Minor BUG fix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