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                       Autoren-Mitglie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   �������        ��� �          </w:t>
      </w:r>
      <w:r>
        <w:rPr/>
        <w:t>D.S. - Deutschsprachi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 ����� �������� �� �          </w:t>
      </w:r>
      <w:r>
        <w:rPr/>
        <w:t>(Autoren- und H�ndler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 ����������� �                     </w:t>
      </w:r>
      <w:r>
        <w:rPr/>
        <w:t>STEFAN SIEG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�        ��� �              </w:t>
      </w:r>
      <w:r>
        <w:rPr/>
        <w:t>Software und Hardware 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� ������������� �� �                  </w:t>
      </w:r>
      <w:r>
        <w:rPr/>
        <w:t>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������� 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     �������        ��� �            </w:t>
      </w:r>
      <w:r>
        <w:rPr/>
        <w:t>M�hlenstra�e 1-3 (Kein Verk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 �              </w:t>
      </w:r>
      <w:r>
        <w:rPr/>
        <w:t>D/W-4390 Gladbeck (i. West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utschsprachige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Ĵ                   Telefon: 02043-28634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ren- &amp; H�ndlervereinigung �                   Telefax: 02043-6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                      </w:t>
      </w:r>
      <w:r>
        <w:rPr/>
        <w:t>BTX: *719# *92863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PROGRAMM 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G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eburtstagsblatt f�r Partys, Feiern, Werbest�nde, Flohm�r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�enfeste und und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itiger DIN A4 Ausdruck mit Name, Geburtstag, Stern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ische Daten aus dem Geburtsjahr, Ber�hmte Leute die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nzeichen geboren sind, Preise des Geburtsjahres (seit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Statistischen Bundesamtes) und Astrologische Auswertung der Krankh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dte, L�nder und der eigenen Psy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Grafik Ausdruck nur Text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 Farbeinstellung m�glich. Drucker kan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SAA-Oberfl�che, alle Drucker geeignet, bei Laser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stplatte erforderlich, HGC/CGA/EGA/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kB frei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-Mister der Helfer f�r die verschiedensten Alltags-Drucke w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schecks, Telefax-Vorbl�tter, Postkarten, Paketkarten, Paketaufkl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scheine, Rechnungen, Quittungen, Aktenordneraufkleber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eigene Absender-Adressen k�nnen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llt keine eigenen Formu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 Farb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SAA-Oberfl�che, Druckereinstellung f�r alle Drucker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C/CGA/EGA/VGA-Karte, 512kB frei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ESVO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W�rmeschutzberechnung nach DIN 4108 und 2. W�rmeschutzverordnung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mebedarfsberechnung nach DIN 4702. Bauteile k�nnen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p�tere Weiterbearbeitung. Gro�e Baustoffdatenbank in 10 Teil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liedert nach DIN-Vorgabe, selbst editierbar. Grafische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rmedurchgangswiderst�nde und Temperaturen, Ausdruck in zwei Ma�st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. Nachweise nach DIN 4108/2.W�rmeschutzverordnung/4702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ben und in ASCII-Datei speich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 Farbeinstellu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SAA-Oberfl�che, IBM/NEC Nadeldrucker gee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GC/CGA/EGA/VGA-Karte, 512kB freier RAM, DOS ab 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IME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 Akku Zeit Kontrolle. Wie lang h�lt mein Akku noch du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R�tselraten mehr sondern genaue Angabe durch unser Programm Lap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Protokoll-Funktion auf Diskette als ASCII-Datei und Druck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Arbeitszeiten am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</w:t>
        <w:tab/>
        <w:t>Laptop, Festplatte, 512kB freier RAM, HGC/CGA/LCD-CGA-BW/EGA/VGA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/Nadeldrucker f�r Druckerausgabe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ohlener Preis:   26,- DM Program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6,- DM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