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T E F A N   S I E G E L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und Hardware Ver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hlenstra�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-4390 Gladbeck in Westfa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fon: 02043-28634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fax: 02043-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x: *719# *92863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ikosha, Seiko, Hewlett Packard, Star, Canon, IBM, S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rl Eletronics, Autodesk, Toshiba, Kodak, Diconix, 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q, Fujitsu, Qume, T3, Datatronics, Cherry, AAA, CA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mbridge, Maxtor, TEAC, National, Syntronic, N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achi, Rodime, videoMAX, Logi GmbH,,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SER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neuste gepr�fte Mc AFFEE SCAN Version kostenlos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llung al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sgew�hlte Programme aus allen bekannten Serien w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, PSL, PC-SIG, DS, BBB, SAN FRANCISCO, BLUE, WINDOWS,,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f die Lauff�higkeit gepr�fte Program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cht nur einfach getestet ob es l�uft sondern ob es auch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tionen er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ue Angabe �ber die mindest erforderliche Grafi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s und Hinweise auf erforderliche Ger�tekonfiguration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Windows-Programmen empfehlen wir min. 2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uns k�nnen Sie nicht 10.000 Programme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er guten Service, Hilfestellung und Sie k�nnen sich auf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ab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mei�en Sie nicht l�nger Ihr Geld aus dem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 uns ist jede Diskette Ihr Geld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ISE G�LTIG AB 8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-20  DD-Disketten nur  8,00 DM   (7,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-30  DD-Disketten nur  6,00 DM   (5,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-40  DD-Disketten nur  4,00 DM   (3,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-99  DD-Disketten nur  2,00 DM   (1,7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-10  HD-Disketten nur 10,00 DM   (8,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99  HD Disketten nur  5,00 DM   (4,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ZAH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gen des erh�hten Verwaltungsaufwandes versenden wir nic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r erwarten Vorkasse und geben Ihnen nach 3 Bestellung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glichkeit bei uns per Rechnung zu 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ditkarten: American Express, Mastercard, Eurocard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einzug:   schnellste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scheck:    Nur Euroschecks (bis 400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1 e   BUBBLE J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Tools f�r Canon Bubble Jet 10 E und 10 EX sowie K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Zur Einstellung der Schriftarten und Grafik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nbedingt erforderlich f�r jeden Tintenstrahldrucker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2 e   PCX SCAN LIN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Ein Programm f�r 1000,- DM kaufen ? Nein der PCX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Translator macht das was viele Programme f�r 1000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en genau so gut. Konvertieren Sie PCX-Grafiken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DXF-File (Vektor). Autocad geeignet und gepr�f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 11.0 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3 e   ICONVERT DEMO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Konvertiert Grafiken von und nach Windows Paint, RLE, 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Print Shop, Printmaster, PC Paint, PC Paintbrush, New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Paint, Newsmaster, IFF, GIF, GEM, Fon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Publisher, Dr. Halo II., Doodle, Basic A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nur in ein ander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4 e   OKPRIV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Optiks Privat Version als voll l�uff�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Version. Liest folgende Formate: SLD, MAC, Mouse,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P, Newsmaster, AMIGA IFF, Newsroom Pro, PCR, ART, P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G, BASIC, PMG, PCX, Postscript, Degas, Print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shop, EFS, RAS, GEM, FAX, RLE, GIF, HAL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Printer, HP Soft Font, IBM ISF, Lotus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FF, WIPS, WPG, ZSOFT PCX. Diese schreibt 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(Pixel) folgenden Formate: SLD, MAC, MSP, PCR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G, BASIC, Postscript, EFS, RAS, TIFF, WIPS, W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SOFT PCX, GEM, HALO CUT, DXB, DXF, COM, GEM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Letter,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falls druckt und scannt Optiks einfach und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e Drucker und Scanner werden unterst�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Laser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5 d   XBTX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BTX Shareware Decoder der Spitzenklasse. SAA-Oberfl�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Mouse unterst�tzung. Auswahl Ihres Modems aus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nbank f�r Initialisierung. Grafik von Hercule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. Einfache Handhabung. Speichert Seiteninhalte in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und ASCII-Dateien ab. Druckt Seiten als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adeldrucker) und Text auf Drucker. Bis zu 100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angelegt und gespeichert werden.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x-Anwahl �ber Modem an den Port 19304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6 d   LAPTIM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Laptop Akku Kontrolle und Zeit�berwach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Protokollfunktion. Sicher �rgern Sie sich dar�ber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wissen wie lange Ihr Akku noch durchh�lt. Lapti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Programm das Ihnen jederzeit Auskunf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leibende Zeit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ieren Sie Ihre Arbeitszeit auf dem Druck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ASCII Datei. Wichtig 5�" oder 3�" Version f�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fwerk A: bestellen. Installations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7 e   XMAS LEMMING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Lemmings das Spiel, Das Weihnachtsgeschenk des Auto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dem Jahre 1991. Kleine Erdh�rnchen (Lemminge) m�ssen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 Hause gebracht werden. Maussteuerung. Klasse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noch besserem Sound. Soundblaster Karte f�r Musik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rderlich. Spielspa� garantiert. EGA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8 d   CHRONI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Gibt f�r jeden Tag des Jahres wichtige Daten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Namenstage, Geburtstage, historische Daten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n hat Ihr Star Geburtstag ? Chronik g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kunft ! Was geschah am 31.7.1929 ? Chronik wei� 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-VGA Grafik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09 e   OCRSH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OCR-Texterkennung als Shareware. Das beste Programm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   Markt Gute Ergebnisse. Konvertiert TIF-Datei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Dateien. Programm lernt selbstst�ndig Schrif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teuren Quatsch kaufen sondern erst einmal OCR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probieren. SAA-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-Grafikkarte wird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0 e   CHES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2D und 3D Schachprogramm der Sonderk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inkl. Weltmeisterspiele. Schreibt Spielverlauf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 k�nnen gespeichert werden. Drucker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en Sie gegen den Computer oder zu zw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sen Sie sich Z�ge ausrechnen. Versch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e Garfik ab H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1 e   ASTROTIT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Total versautes Sex Game. Handlungsdarsteller: AIDS-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Condom Packungen, Dildo Raketen, Antibaby Pi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e�en Sie mit einem m�nlichen Geschlechts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�ne Grafik ab HGC (Emulator beili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K: 18 Jah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2 d   LIST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Durchsucht Ihre Festplatte nach doppelten Files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gesamtes DIR auf Drucker, Festplatte (File)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schirm aus. Sehr n�tzliche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nur die Festplatte kann durchsucht werd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Flopp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3 e   CH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Textverarbeitung mit versch. Zeichens�tz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Nadeldrucker. Zeichens�tze: Gothic, Math, Symbol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ignet f�r math. Formeln ect. Textverarbeit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ch. Funktionen (Zentriert, Block,,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4 d   SON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   Machen Sie Musik mit Ihrem einfachen PC Lautspre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Noten editieren. Musikst�cke spielen und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n enth�lt diverse L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jedem steckt ein Musi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5 e   PMTOOLS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Das Printmaster, Printmaster Plus und Lighting Pres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Zeigt 30 Bilder auf einmal a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druc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6 e   X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Ein Spiel das auch Sie begeistern wird. Der kleine ra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Ball wird sie in seinen Bann ziehen. Sind sie ber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. Dann rann an X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7 d   L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Looser - das Spiel vom Verlierermat - simulier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Ihrem PC einen Geldspielautomaten. Verliern Sie nich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ld in Kneipen, Zockerh�len,,, g�nnen Sie sich zu 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pielchen am Verliere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8 e   PC FILE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Nicht die neuste Datenbank von J. Button sondern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besten lauff�hige, am schnellsten erlernbare, einfa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ls Shareware freigegebene Datenbank. Farb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tschutz, Sortieren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19 e   FORD SIMULA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Ford Fahrsimulator mit Verkaufsberatung. Auswah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versch. Modellen und Strecken. Sch�ne Animation ab H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hren Sie mal Ford und entdecken Sie Ihre Fahrk�n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0 e   BIG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Plakatschrift f�r versch. Drucker Epson, Itho,,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versch. sch�ne Zeichens�tze wie Helv, Greek,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ser,,, Geeignet f�r Werbung und Plak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1 e   ROULETT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Wer m�chte nicht mal gerne in einem Casino so richtig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verspielen ? So nun hat der Kleine Mann ja nicht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 davon. Oder ? Nun ja, dann versuchen Sie d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Spiel, einfach, gut, schnell, bunt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2 e   STRIK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Kennen Sie Airwolf ? Ja ! Na dann ist Strik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Kampfhubschrauber genau das richtige f�r 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heben, fliegen. k�mpfen, schie�en, retten, und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einer Basis zur anderen. Von einer Schluc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3 e   BAD-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Bei diesem Spiel handelt es sich um ein sex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(E)     orientiertes Spiel in einer obz�nen Spr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pieler sind vorgewa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 bist ein 22-j�hriger Mann und Ihre Freundin ist 15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. Deshalb verbieten ihre Eltern ihr den Umg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nen. Bestehen Sie das Abent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4 e   MARIO BROS VG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Wer kennt Sie nicht die kleinen Klempner die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Brothers. Bekannt aus dem Fernsehen. Das bekannte Arc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jetzt als Umsetzung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5 e   WORL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Risiko das Brettspiel in einer der besten Version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PC. Sch�ne Bilder und Animationen. Werden Si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ei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6 d   VGACOPY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Grafischer Kopiermanager zum kopieren und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Ben�tigt bei einer 360 kB Diskette 42 sek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 kB / 95 sek., 1,2 Mb / 97 sek., 1,44 Mb / 13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7 e   SITR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Tetris der Superlative. Verschiedene Gr��en und For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Kl�tzen. Einstellungsm�glichkeiten die Sie bi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ucht haben. F�r den Tetris Spiele Freak das un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8 d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Dallas das Spiel zur Fernsehserie. Werden Sie �lb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Kaufen Sie �lgesellschaften und �lfelder. Seien Sie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 und der Spa� beginnt. �l das Schwarz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29 e   SECRET AGE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Secret Agent von Appoge in Miss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" The Hunt For Red Rock Rover" Agent 0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oge Spiele die Spitzenklasse auf dem Shareware Ma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�t die �b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0 e   BATTLE FLEE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Schiffe versenken auf dem Computer. Spielen Sie 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Computer. Grafisch sch�ne L�sung. Jetzt ist die 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ier und Bleistift vorbei. Jetzt kommt Battle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1 d   SCANTOOL 3.1 V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Die Benutzeroberfl�che in deutsch f�r den Mc Afe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Scanner. SAA-Oberfl�che mit Mausunterst�tzung. So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den Mc Afee Viren Scanner optimal mit all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2 e   PIRADA I THE FEARLESS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Pirada die VGA-Grafik Umsetzung des Spieles 17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Wundersch�ne Karten und Grafik. Maus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und 4 Fans werden begeist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3 e   NOW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Schach 2D in einer L�sung f�r die EGA Karte in Grafi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bestechender Farbe. Spielen Sie gegen 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ach das Spiel der K�n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4 d   MEGAPAINT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Megapaint das Zeichenprogramm der Oberklasse. Viele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Funktionen. Bema�en, Linien nach Norm,,, Versch.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Unterst�tzt. Importiert HPGL, GEM, PC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Paint und HP Laserjet. Exportiert GEM, PC Paint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Paint und HP Laserjet. Fertige Bilder anbei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field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5 d   MANTA -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True Colours Manta Grafik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Animierte Bilder Show in bestechender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Sie sind danach ein Manta Fan, B�h 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6 d   FB-TRANSLAT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Englisch-Deutsch �bersetzungsprogramm mit SAA-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Das �bersetzungsprogramm aus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ultimative Version 4.0 versch. neu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7 e   COMMANDER KEEN V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Commander Keen in "Aliens ate my baby sit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Noch eine Version eines Appoge-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Qualit�t setzt sich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8 de  GEOCLOCK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Grafisches Uhrenprogramm. Zeigt Ihnen zu jeder Zeit an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es Tag und wo es Nacht ist. Wundersch�ne animierte Graf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39 d   KOPIER-MANAG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Grafische Benutzeroberfl�che zum kopieren und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SAA-Oberfl�che mit Maus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es Kopier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0 e   X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XAP der Sternenkampf. Soundblaster und Adli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Das Ballerspiel mit bester Grafik u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1 e   BARDART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Haben Sie kein Dartboard ? Macht nichts jetzt gibt es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auf dem PC in bestechender Grafik u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n Sie schon jetzt einmal f�r den n�chsten Kneipenbe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2 e   WINGAM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Zwei klasse Windows Spiele 2D Ausbruc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und Schiffe versenken in super Grafik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3 e   ROCKFOR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Erstellen Sie Ihre pers�nlichen Vistitenkarten mit de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Schriftenvielfalt und Grafikeinbindung 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ichnet die Markierungen f�r den Schnitt d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4 e   ICONMAST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Icon Master der Icon Editor f�r MS-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Editiert *.ICO, *.EXE,,, Icons. Captu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ard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5 e   PRINTERS'S APPRENTIC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Zeigt alle installierten Adobe Type Manager Font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Druckt versch. Font�bersichten. Zeigt ANSI-Tabe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em Fon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6 e   PRINTGL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       Plotteremulation f�r div. Drucker wie Epson, Canon 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HP Laser/Deskjet,,, Zeigt Plotts auch auf dem Monito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essert den Ausdruck erheblich. CAD Programm das 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 schreibt, wie zB. Autocad,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7 d   WINBASI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Ein deutscher Basic-Interpreter unter Windows.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Ihre eigenen Windows Anwendungen. Mit Run-Time-Modu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stlauff�hig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8 e   WINGAM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Div. Spiele f�r Microsoft Windows. Missle Command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Hextetris, Icon Memory ben�tigt 18 *.ICO Files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en Spa� am Abend oder bei der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49 d   WINARJ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Windows Benutzeroberfl�che f�r den Packer ARJ 2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Einer der besten und schnellsten Packer die es gibt is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 nun die deutsche Windowsoberfl�che al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0 e   CONVERT 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Umrechnungsprogramm f�r Fl�chen, Masse, L�ngen, Tempera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Kraft,,, von Meter in Milimeter, Kilometer, Meilen,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vin in Celsius, Fahrenheit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1 e   VIRUSCAN FOR WINDOWS 3.0 V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Der Mc Affee Virenscanner in seiner Window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Version. Damit haben Computerviren kein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ern Sie Ihr System mit Mc Affee Virenscan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2 d   WINADRESS KOMPLETT 2.0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   Die Windows Adressenverwaltung mit Geburtstag-, Bemerkungen-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Telefax- und Telex-Eingabem�glichkeit. Sowie Datenban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Z und 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3 e   LH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LHA Benutzeroberfl�che f�r Windows. LHA der bekannteste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Komprimieren und entpacken unter Windows. Einfache Handh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LHA durch Maussteuerung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4 d   SCHREIBMASCHINE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chnell mal ein Formular mit der Schreibmaschine ausf�ll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Nur ein Drucker vorhanden. Dann mu� Schreibmasch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her. Schreibmaschine wandelt Ihren Drucke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maschine und druckt Zeichen f�r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5 e   ASTRO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Sierra der komerzielle Spiele-Hersteller hat mit Astro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ein besonderes Spiel geschaffen. Seien Sie ein Huhn d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traum schwebt. Achten Sie auf Hunde und F�chse d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ssen wollen und w�tende Bauern die mit der Schrotfl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e�en. Aber Sie k�nnen sich wehren, schie�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sch gelegten Eiern. Sierra garantiert Spielspa� und Vergn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6 e   THE JET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The Jetsons bekannt aus dem Fernsehen und Kino jetz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PC als Spiel nach Larry Art. Joystick geeignet. Elroy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f 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7 e   COMMANDER KEEN IV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Der kleine Weltraumabenteurer Commander Keen in Goodby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Die Spiele von Appoge mit Mous, Joystick oder Tasten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des Spiel f�r sich ein Ju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8 e   CONCOB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Eines der besten 3D Kampfhubschrauber-Simulationen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Schnelle Vektorgrafik mit kleinen Pixelgrafiken hint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Spiel wird auch Sie von der Shareware �b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ncob 3D ist superschnell und einfach ein klasse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59 e   GRAPHIC WORK SHOP FOR WINDOWS (GWS)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 Konvertieren Sie Dateien von *.GIF, *.MAC,,, im vie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Formate. GWS for Windows das Programm zum betrach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iken u.a. GWS mu� ma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7 e   GHOSTSCRIPT (8 Disk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Drucken Sie Postscript Dateien auf fast jedem Drucker, z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C        Epson, Deskjet, Bubble Jet, Laserjet,,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hostscript der Postscript Drucke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essern Sie Ihren Ausdruck auf ... ja das werd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hen ... stau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als Paket 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77 ed  ADOBE TYPE MANAGER FONT PACK (10 Disketten 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Mit diesem Font Pack stehen Ihnen f�r den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und MS-Windows in fast jedem Programm 289 Schrif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f�gung. Ja 289 verschiedene Schriften in bester Qu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essern Sie Ihren Ausdruck und Ein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78 d   FONT KATALOG (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Handbuch bzw. Katalog zum Adobe Type Manager Font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Alle Fonts abgedruckt. Kein R�tselraten und langes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hr. G�nnen Sie sich dieses hilfreiche 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utzgeb�hr: 40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79 d   WINGAME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Nun 4 Gewinnt wird wohl jeder als Spiel kennen. Bei 5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       Ganze nur etwas schwieriger. Jedoch werden Sie viel Ged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r diese Spielchen aufbringen m�ssen. Au�erdem dabei W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kleine Wurm der immer l�nger wird und FUSE ein Gesch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hkeits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0 e   TEAM'TR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Aufgepasst alle Tetris Spieler. Ist es euch zu einsam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alleine zu spielen ? Warum dann nicht zu Zweit mit Team'tr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fik ist gut gelungen und auch sonst stimmt alles bei Team'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1 e   WOLFENSTEIN 3D 1.0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Man mag ja die Apogee Spiele loben aber damit ist es bei w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nicht getan. Denn dieses Spiel hier, es spielt in der Hitl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ist f�r Jugendliche nicht geeignet, schie�t den Voge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Shareware Spielen ab. 3-D VGA Vektor/Pixelgrafi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ssteuerung der der Echtzeit nicht hinterhersteht. Wahn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Spiel. Als Einzelk�mpfer m�ssen Sie Nazi-Sch�tze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hrerbunker rauben. K�mpfen Sie sich durch. Wenn man ein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bieten kann dann dieses. 80286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2 d   BJ-WOBAU 3.01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       Architekten, Statiker, Studenten, Baufachleute,,, werd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Statikpaket als Unabdingbar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tten-, Sparrend�cher kein Problem. Das Programm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on VDI Mitgliedern gibt alle Kr�fte und Lasten 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echnet automatisch die Querschnitte der Tr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nur f�r Holzbau sondern auch f�r Stahlbeton. Einfeldtr�ger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3 d   BOOT COMMAN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Verschiedene Programme ben�tigen bei hoh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unterschiedliche CONFIG.SYS und AUTOEXEC.BAT Konfigu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Commander ist das Boot Men� Programm mit SAA-Oberfl�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ssteuerung. Komfortabel, einfach und schnell zu er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4 d   ARJ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     Arj der amerikanische Packer in seiner deutschen Ausf�h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umfangreichem deutschen Anleitungstext und vielen neuen Hi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Erweiterungs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der Packer f�r fast alle Bereiche: Backup, 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textanzeige, verschiedene Packarten schnell,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5 e   GREE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Green, das Spiel der Platagenbesitzer. Ein Strategiespiel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SIMCITY. Nur haben Sie keine St�dte zu bauen, sondern Plan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chen Sie H�user gegen B�ume, Bev�lkerung gegen Umweltsch�t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ks gegen Hecken,,, Maus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6 e   COMMANDER KEEN I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Nun ja damit wir alle Shareware Spiele von Commander Ke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hier nun der erste Teil von Commander Keen nach ganz als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umfahrer. Commander Keen aus dem Hause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7 d   MAGIC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Ein klasse VGA Game in Anlehnung an Pool Billi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Mit eingebautem Game Editor. Viele Spielstunden gara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sen Sie die Kugel roll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8 d   MAGIC K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Magic Kobra ein Clone von Snake ... und sie wird immer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In sehr guter VGA-Qualit�t. Altes Schema neue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nell, actionreich, 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89 d   WERNER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Werner Br�sel auf Flaschbier- und Porschekillerjagd. He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Spielvergn�gen und sch�ne Grafik. Die Umsetzung d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64 Spieles vom gleichen Autor f�r de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0 e   VGA SHARK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Schon mal getaucht ? Nein ! Na ja dann ran an VGA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Tauchvergn�gen der anderen Art. Maussteuerung. K�mpfen Sie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f�hrliche Haie in dem Meer. Kampfgeist mu� vorhanden 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nken Sie immer an den "Wei�en Ha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1 e   ASIC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Basic wird zwar totgesagt, lebt aber denoch fleisig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ASIC 3.00 ist ein Basic Interpreter mit Compiler in *.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COM Dateien. ASIC und dann k�nnen Sie Ihre eigenen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und kleine sowie gro�e Anwendung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2 e  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     Kaleidoskop Grafik Demo f�r 80286 Rechner. Wundersch�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VGA-Farbgrafik Demo. Verkaufsf�rdernd f�r H�ndler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r so zum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3 d   DOC2LISTER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Erzeugt aus ASCII-Dateien lauff�hige *.EXE/*.COM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        Diese k�nnen auf Viren gepr�ft werden. 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mit LZEXE gepackt. Texte k�nnen Seitenweise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n oder auf dem 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4 d   QUAD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Kl�tzchen schieben bis Sie sich ins Nichts auf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Logisches Denkverm�gen erforderlich. Zum Entspa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spannen bestens geeignet. Adlib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5 d   WITCH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Ein Spiel das auf Memory Basis aufgebaut ist.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Kugel mu� zwei gleiche Bilderpaare finden und mu�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versch. Wege suchen. Soundblaster und Adlib Mus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96 e   FONTER FOR WINDOW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Fonter zeigt alle installierten Adobe Type Manger Font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       Druckt Fontbook oder einzelne Schriftarte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sehr gutes und sehr schnelles Font Show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Bitte abtrennen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LLSCH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.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 Sieg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hlenstra�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/W-4390 Glad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hr geehrte Damen und Herr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mit bestelle ich/wir folgende Produkte gem�� Ihres Katalo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rer AGB und Liefer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 wei� das ich erst mit Lieferung rechnen kann wenn 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riftliche Best�tigung von Ihnen beko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te das Produkt nicht auf Lager sein k�nnen Lieferzeit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 6 Woch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�ck</w:t>
        <w:tab/>
        <w:t>Artikelnummer</w:t>
        <w:tab/>
        <w:t>Artikel</w:t>
        <w:tab/>
        <w:tab/>
        <w:tab/>
        <w:tab/>
        <w:t>E-Preis</w:t>
        <w:tab/>
        <w:t>G-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hnungsbetr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h/Wir zahlen</w:t>
        <w:tab/>
        <w:t>O</w:t>
        <w:tab/>
        <w:tab/>
        <w:t>in einem Betrag (m�ssen Erstbest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</w:t>
        <w:tab/>
        <w:tab/>
        <w:t>in drei Monatsbe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nur per Bankeinz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Euro-Scheck Nr.:_________________________________ an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Kreditkarte</w:t>
        <w:tab/>
        <w:tab/>
        <w:t>O</w:t>
        <w:tab/>
        <w:t>American Express</w:t>
        <w:tab/>
        <w:tab/>
        <w:t>O</w:t>
        <w:tab/>
        <w:t>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</w:t>
        <w:tab/>
        <w:t>Mastercard</w:t>
        <w:tab/>
        <w:tab/>
        <w:tab/>
        <w:t>O</w:t>
        <w:tab/>
        <w:t>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tennummer: ____________________________</w:t>
        <w:tab/>
        <w:t>G�ltig bis: ____.199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Bankei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Z: ______.______.______</w:t>
        <w:tab/>
        <w:t>Kontonumm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</w:t>
        <w:tab/>
        <w:tab/>
        <w:t>Datum: ____.____.199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chrift (Vor- und Z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im Katalog angegebenen Marken-, Waren-, Typen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Schutzmarken der angegebenen Herst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Preise freibleib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ne Haftung oder Anspr�che f�r Druck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Katalog steh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opyright von Stefan Siegel Software, Gladb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2 by Stefan Sieg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