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Marina Grzinic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SPECTRALISATION OF EUROPE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In the book I published in 1997, entitled FICTION RECONSTRUCTED: NEW MEDIA,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VIDEO, ART, POST-SOCIALISM AND THE RETRO-AVANTGARDE, I developed briefly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the concept that it is possible today, at the end of the millennium, to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identify two matrices of active players with regard to Eastern and Western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Europe and the new media reality: i.e., the Western European "Scum of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Society Matrix" and the Eastern European "Monsters Matrix".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These two matrices raise not only questions for reflection, but also offer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elements of political and analytical intersection that must be discussed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and articulated further and in a much more radical way. This is what I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intend to do in the essay that follows.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What if, in contrast to the fantasy of the Internet and its overwhelming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globalisation depicted in the utopian dream of a (virtual?) community in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which relations of exchange will be harmonious and universal, the Eastern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European Monsters are not only fantasised as monsters, but are (at least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some of the Eastern European artists, media activists and theoreticians,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etc.) the terrifying neighbors who reject the philanthropic Western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ideology of sharing and pure exchange?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I will attempt to define, to indicate a break (rather than continuity)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between what is often referred to as two stages in the Western-Eastern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European Community. The first stage, which we may consider as that until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1989 (until the fall of the Berlin wall), may be described as the concept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of relations between Western Europe and Communist Eastern Europe. The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second stage  is the relation between Western Europeans and their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Post-Socialist Neighbors.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One may define this break similarly to the break between Freud's first and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second concepts of transference. Today an almost ferocious campaign is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trying to fill the gap between these two breaks and to simulate continuity.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The slogans of this campaign (demanded by the West and serviced in the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East, or vice versa) are BIOGRAPHY rather than THEORY and THERAPY rather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than THEORY. The latter slogan is nearly an antidote proposed by a large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number (although not all) of Western European (Media) Activists.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The above should be perceived as an introductory gesture describing the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manner in which the word "Europe" in the title of this paper may be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grasped. This gesture should be understood in a way similar to that of the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bad/good guy in Hollywood action or thriller films when he makes order of a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messy table, onto which he will draw the action. Not the gentle approach to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every crumb on the table, re-positing them elsewhere, but the gesture of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erasure, of a whip of everything.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This moment before the gesture of erasure is similar to the void that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Slavoj Zizek, together with Lacan, formulated approximately as follows. In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short, the Lacanian answer to the question ñ Is it possible to call, to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perceive, the void, i.e., to be found before the gesture of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subjectivisation, a subject? ñ is YES, although this question was answered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negatively by Althusser, Derrida and Badiou. The subject is both at the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same time: the ontological whole, the gap in the absolute contraction of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subjectivity and the cut of the connections of the subject with reality.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I will try also to offer some directions for spectralisation. In his book,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Spectres de Marx, Jacques Derrida put into play the term 'spectre' to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indicate the elusive pseudo-materiality that subverts the classic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ontological oppositions of reality and illusion. Zizek argues that perhaps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we should look here for the last resort of ideology, for the formal matrix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onto which are grafted various ideological formations: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"We should recognise the fact that there is no reality without the spectre,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that the circle of reality can be closed only by means of an uncanny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spectral supplement. Why, then, is there no reality without the spectre?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[Because for Lacan] reality is not the 'thing itselfí, [rather] it is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always-already symbolisedÖ and the problem resides in the fact that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symbolisation ultimately always fails, that it never succeeds in fully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'covering' the real... [This real] returns in the guise of spectral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apparitions. 'Spectre' is not to be confused with 'symbolic fiction'...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reality is never directly 'itselfí; it presents itself only via its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incomplete-failed symbolisation, and spectral apparitions emerge in this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very gap that forever separates reality from the real, and on account of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which reality has the character of a (symbolic) fiction: the spectre gives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body to that which escapes (the symbolically structured) realityî. (Slavoj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Zizek, ìIntroduction: The Spectre of Ideologyî, in Mapping Ideology, pp.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26-28. )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This also explains the title of my 1997 book: Fiction Reconstructed.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1. EASTERN EUROPE AS THE INDIVISIBLE REMAINDER OR A PIECE OF SHIT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It is possible to say that the modern subject does not exist without an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understanding that on a certain level from some other perspective: I am a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piece of shit. Furthermore, the modern subjectivity arises when the subject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sees itself out of joint, as cut off from the positive order of things. We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may say that the cyborg, as conceived by Donna Haraway, seen from the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position of exteriority-intimacy that Lacan coined as extimacy, is exactly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this piece of shit.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Thus I have developed the thesis that virtual reality is the place where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the subject sees itself as 'out of joint'. Let us consider briefly what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happens in the classical situation of virtual reality. The user finds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him/herself in a specific inter-subjective relation with his/her double. In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short, this double is a kind of exteriorisation, a kind of a spectral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creature or double ñ an immortal libidinal object ñ the famous Lacanian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lamella. One may refer to this spectral creature as an excremental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protuberance, an indestructible object of life beyond death that has no a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fixed position in the symbolic order. This implies that not only is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cyberspace constantly revealing that out there (outside of the virtual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world) a kind of terrifying remainder that is impossible to wholly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integrate into the virtual world is waiting for us, but that this remainder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too may be seen from time to time in virtual and cyberspace.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This kind of split between the image and the real (sometimes displayed as a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formless remainder on the computer screen as well, if we are in a position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to meet the"=cw4t7abs") demonstrates precisely the disintegration of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reality in that which is almost without substance on the one side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(appearing on the Internet) and the raw material remainder of the real that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was not integrated into the picture on the other.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The disgusting remainder also comprises the NSK EMBASSY PROJECT by the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group IRWIN of Ljubljana where, instead of the Embassy, we are faced with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the extimacy of the public space in a private apartment that suffocates us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with an almost claustrophobic domesticity. Not a real Embassy, but a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mise-en-scËne around the kitchen table. Or the Russian artists ñ Oleg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Kulikís horrendous biting animals and Alexander Brener performing as a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boxer ñ all these liminal works and experiences demonstrate to us the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extimacy of the disgusting remainder, before it might perhaps transform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into the sublime.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Let us jump into the actual space of Europe, as discussed on the Internet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via such vital lists that are developing a critical view on media and the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world as the Nettime list or the Syndicate list, etc. There one may read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(and respond to) some interesting contributions on Eastern Europe that I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will synthesise thus: "despite the initial euphoria Western Europe showed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for Eastern Europe after the fall of the Berlin Wall, Eastern Europe has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failed. It did not succeed to be inscribed on the map of important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political, cultural, arts events in Europe". The disappointment about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Eastern Europe that failed in the process to become a stable social space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may also be detected in the works of such prominent philosophers as Badiou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and RanciËre.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It is a fact that the main presentation of the last Documenta in Kassel (dX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in 1997) included only two or three artists from Eastern Europe. And if we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are to believe the interviews, in the words of the curator (CD), this was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due to the fact that there was nothing to select, in fact. The void, or the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de facto elimination, of the Eastern European artist from the Documenta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was, according to her own words, the result of the void proper to Eastern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Europe, and was not a result of the selection. It seems that Eastern Europe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has been lost for the second time, after it was just in the process of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being refound in 1989.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What is Eastern Europe after the fulfillment of its destiny, after now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nearly a decade after the fall of the Berlin Wall?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A similar question is raised by Zizek through Lacan. In his reading of the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Oedipal myth, Lacan focused on the field which is, in most usual readings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of the Oedipal complex, left out: What is beyond Oedipus ñ what is Oedipus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himself ñ after he has fulfilled his destiny? A question that may be posed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after watching such films as Bladerunner or Seven. What happens on the day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after?, or so to speak, after life goes on in its usual rhythm? As Lacan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put it in Seminar II, from the beginning of the tragedy, everything leads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us to the fact that Oedipus is solely an Earth rest, a remainder, a Thing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that is robbed from every surface.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What we have here is a field that may be called, according to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psychoanalysis, the field between two deaths ñ between the symbolic and the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real death. The ultimate object of horror is this life beyond death, which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Lacan called lamella, as an immortal - indestructible object, i.e., life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that is voided, evacuated, from the symbolic structure.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It seems that after the fall of the Berlin Wall, Eastern Europe has found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itself in a horrible intermediate position, whereby it has been changed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into an inseparable remainder, a substanceless spot of a crumb of reality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that has already swallowed all the potential that was generated by its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previous existence.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Eastern Europe found itself in a position similar to the one Zizek develops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in re-articulating the Oedipus position following the fulfillment of his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symbolic destiny (i.e., when Oedipus, incognizant, kills his father and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marries his mother). After he has fulfilled his symbolic destiny, Oedipus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is an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indivisible remainder, the substanceless spot of the crumb of reality. He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is the embodiment of that which Lacan calls plus-de-jouir, surplus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enjoyment, the surplus that cannot be explained by any symbolic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idealisation. But ñ and this is crucial for understanding the changed,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so-called failed position of Eastern Europe for the Other ñ when Lacan uses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the plus-de-jouir notion, he plays with the double entendre of the term in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French comprising simultaneously surplus, and no more, enjoyment! Oedipus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is, following the fulfillment of his destiny, plus d'homme, which means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simultaneously surplus man and no man. Oedipus is conditionally man; he is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a human monster and as such, a paradigmatic example of the modern subject,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as his monstrosity is structural and not accidental.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In keeping with this definition and the similarity of positions, we may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define Eastern Europe as plus d' Europe Oriental. Eastern Europe is surplus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of Europe (as it was before the fall of the Berlin Wall: too little, or not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enough, European) and no Europe.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Eastern Europe is forced to take, or is in, the position of an excremental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remainder. Please allow me here to change the optics of the discourse and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to state: this is not necessarily a bad thing. With a view from the lamella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point ñ ìthe modern subject does not exist without an understanding that on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a certain level from some other perspective I am a piece of shitî ñ we may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say that this is actually the first condition required for Eastern Europe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to take upon itself all the characteristics of a modern subjectivity. It is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now from this inherently excremental position that Eastern Europe can arise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or can be perceived finally as a subject. As Zizek writes, "If the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Cartesian subject wants to arise on the level of enunciation, it must be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described as almost nothing of ready to be thrown in the disposal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garbage/trash on the level of a statement". (Cf. Slavoj Zizek, "Alain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Badiou kot bralec svetega Pavla" [Alain Badiou as the Reader of St.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Paulus], p. 135.)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Perhaps it is only now, when Eastern Europe is on the level of a statement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this almost nothing of (ready-to-be-thrown-in-the-disposal) excremental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trash (wasn't it, for example, at Documenta, reduced precisely to this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nothingness?), that it can arise on  the level of enunciation.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Furthermore, the classical ontology, according to Zizek, focused on the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triad of the truthful, the beautiful and the good. For Lacan, these three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notions press near the limit, and show that good is the mask of diabolical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evil (e.g., the Russian artist dog, or the performances entitled Was ist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Kunst? by the artist Rasa Todosijevic from Belgrade. In the 1970's,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Todosijevic, in this series of performances, literally tried to drag the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answer to ñ What is art? ñ out of women by force, slapping their faces with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black color in the most shocking manner of body-art.); beautiful the mask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of ugliness (e.g., IRWIN's series of 100 pictures also entitled Was ist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Kunst? In this series, and in the exhibitions of Laibachkunst, persons who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are supposed to have been part of the period of Nazism are portrayed along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with members of the banned Laibach group; they are engraved into the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iconography of the paintings, as their busts or torso sculptures decorate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numerous paintings of the Was ist Kunst? project); and that truthful is the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mask of the central void, around which gravitates every symbolical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structure (e.g., the Romanian flag, after the so-called Romanian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Revolution, a hole instead of the star).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2.  EMANCIPATION?  RESISTANCE ?  OR ....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The manner in which I have posited the subject and re-framed the Eastern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European Monster Matrix allows for further discussion on the possible ways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of acting (and living?) in Europe and on the net, and furthermore, allows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us to rethink emancipation and resistance. We should first distinguish,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according to Jelica Sumic-Riha, between modernist emancipation and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contemporary postmodernist resistance. The modernist solution of insisting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on a fidelity to politics, where politics seems to be deemed a precious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treasure, suggests that in the final analysis nothing has happened. Hence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the modernist emancipation function from today's point of view as the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so-called university discourse, developed by Lacan, that attempts to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dispose of the effects of the event for the symbolic structure, and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therefore does not recognise any change in the actual political situation,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living the actual defeat of politics untaught, anathematized. Postmodernist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resistance is, on the other hand, possible to delineate as a hysterical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discourse, as the constant production of the doubtful "no" that simply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turns resistance against thought. (About these distinctions, cf. Jelica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Sumic-Riha!)This may also be grasped with a quite impressive crusade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against theory and theoretical knowledge, as is especially sustained by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some media theorists and activists today.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To arrive at an answer, let us briefly contemplate the four discourses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evolved by Lacan in dealing with the truth and events. Lacan distinguished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the discourse of the master, the university discourse, the discourse of the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hysteric and the discourse of the analyst. The master names the event,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changing it into a new signifier-master that will guarantee the continuity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of the consequences of the event. The hysteric holds the doubtful position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of division toward the event. The master wishes to keep continuity, the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hysteric the gap. The university discourse aims to fill the effects, to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neutralise the effects as if nothing has happened.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To understand the importance of the four discourses for today political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involvement  in media theory and art practice let try to answer the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question, never posed before in debates about media and activism,  which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of the four discourses is occupied by the  famous  cyborg, conceived by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Haraway as our politics and ontology for the year 2000.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My answer is: Donna Haraway has positioned the cyborg as a hysterical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 xml:space="preserve">discourse. 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The virtual world is positioned in Haraway's semiotic square in such a way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that the truth of these four spaces is to be found in the virtual space. We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also should consider the fact that Haraway conceptualises the cyborg as a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piece of shit and, at the same time, as a sublime object. This means that I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will position the cyborg as an object a. In Lacanian psychoanalysis, object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a represents the double entendre of the plus-de-jouir notion meaning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simultaneously a surplus, and no more, enjoyment. Taking all of these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important elements into consideration, we should then take as a conceptual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equivalent of Haraway's semiotic square the Lacanian discourse of the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hysteric.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We are now ready to draw the consequences of this homographical act. The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virtual space and the cyborg as refracted in Haraway's semiotic square of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Virtual Space from The Promises of Monsters occupied the same position as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truth and the object a in the Lacanian discourse of the hysteric. Hence the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truth is covered by this sublime-disgusting cyborg object, while the entire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discourse is still enunciated from the Earth. The agent is therefore still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out there (the Real Space of The Promises of Monsters is in the same place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as the $ in the hysterical link ñ the $ over a represents the subject-agent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who is traumatised by the question of what role to play in the Other's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desire), to be found on the Earth or in the Real Space.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Is this then an answer to how we should be positioned between emancipation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and resistance? Are we to act as hysterics, putting everything under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question in order to resist the existing symbolic order by refusing to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assume the role assigned to us by this order, as the hysterics taught us?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The answer follows shortly, after taking into brief consideration the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fourth type of discourse: that of the analyst. It also seems that we have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lost, in the meantime, the Matrix of the Monsters which simply tells that ñ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I am this piece of useless trash here. Or maybe not!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Jacques Lacan formulates his position as an analyst as follows: "The more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saints, the more laughter; that's my principle, to wit, the way out of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capitalist discourse ñ which will not constitute progress, if it happens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only for some". (Lacan, Television, p.16)Designating the saint as the site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of resistance, he clearly indicates that a resistance to capitalism can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only be theorised in terms of some resistant instance, which is, strictly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speaking, neither exterior nor interior, but rather, is situated at the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point of exteriority in the very intimacy of interiority, i.e., the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Lacanian extimacy (exteriority-intimacy).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In the discourse of the analyst, object a is posited as the agent/agency,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whereas knowledge occupies the space of truth. In the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Lacanian analyst discourse, the agent a reduces itself to the void,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provoking in such a way the subject to confront the truth of its desire.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Wasn't the Matrix of the Monsters, by the way,  implying   exactly a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similar  subjective position?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And more, knowledge refers to the supposed knowledge of the analyst, and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simultaneously, according to Zizek, signals something of crucial importance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that  "the knowledge gained here will not be the neutral 'objective'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knowledge of scientific adequacy, but the knowledge that concerns the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subject (analysand) in the truth of his subjective position". (Zizek, "Four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Discourses, Four Subjects", p. 80.) Perhaps herein lies,  again and again,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the path of my explicit redirections towards theory and against therapy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when discussing the Eastern European Matrix of the Monsters. It is possible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to say that between therapy and theory, the therapeutical approach clinches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on a theoretical thesis of the Eastern Europeans as  "survivors" as the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mute victims who needs to share that victim experience through small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biographical anecdotes and traces, if s/he wants to be integrated into the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long chain of civilisational theoretical backgrounds in the West.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What makes it possible then for the saint to evade the deranged machine of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production? Lacan puts forward a solution which consists ultimately of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identification with that which is left over ñ with the trash ñ as we see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that the agent/agency occupies the position of the useless trash remainder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(object a).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In short, between emancipation or resistance,  with Lacan, we can put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forward  an absolutely political  solution, a radical politisation of the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Eastern European position,    which consists ultimately  in the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identification with  the useless trash remainder,  with the piece of shit!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Acknowledgment: As always, I would like to express all my gratitude to Ms.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Adele Eisenstein of C3/Budapest for her careful language and general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editing of all of my texts.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REFERENCES: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Jacques Derrida, Spectres de Marx, GalileÈ, Paris 1993.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Donna Haraway, 'The Promises of Monsters: A Regenerative Politics for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Inappropriate/d Others', in: Cultural Studies, Eds. Lawrence Grossberg,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Cary Nelson and Paula A. Treichler, Routledge, New York and London 1992.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Jacques Lacan, Television, translated by. J. Mehlmann, Norton &amp; Co., New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York 1990.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Scilicet 1-4. Scritti di Jacques Lacan e di altri. [Scilicet 1-4. Texts by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Jacques Lacan and others.], Feltrinelli Editore, Milan 1977.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Jelica Sumic-Riha, A Matter of Resistance, in Filozofski Vesnik, No.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2/1997, Spec. Number on Power and Resistance, (ed. by Sumic-Riha and Oto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Luthar), FI ZRC SAZU, Ljubljana 1997, pp. 127-153.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Slavoj Zizek, ìIntroduction: The Spectre of Ideologyî, in Mapping Ideology,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ed., Slavoj Zizek, Verso, London and New York, 1994.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Slavoj Zizek, "Alain Badiou kot bralec svetega Pavla" [Alain Badiou as the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Reader of St. Paulus] in Sveti Pavel. Utemeljitev univerzalnosti. [St.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Paulus. The Foundation of Universality.], Analecta, Problemi, 5-6,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Ljubljana 1998, pp. 115-149.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Slavoj Zizek, "Introduction: Cogito as a Shibboleth", in Cogito and the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Unconscious., ed., Slavoj Zizek, Duke University Press 1998, pp. 1-8.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Slavoj Zizek, "Four Discourses, Four Subjects", in Cogito and the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  <w:t>Unconscious., ed., Slavoj Zizek, Duke University Press 1998, pp. 74 -117.</w:t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</w:r>
    </w:p>
    <w:p>
      <w:pPr>
        <w:pStyle w:val="Normal"/>
        <w:rPr>
          <w:rFonts w:ascii="Arial CE" w:hAnsi="Arial CE" w:eastAsia="Arial CE" w:cs="Arial CE"/>
          <w:lang w:val="en-GB"/>
        </w:rPr>
      </w:pPr>
      <w:r>
        <w:rPr>
          <w:rFonts w:eastAsia="Arial CE" w:cs="Arial CE" w:ascii="Arial CE" w:hAnsi="Arial CE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4T19:38:00Z</dcterms:created>
  <dc:creator>LazyBoy</dc:creator>
  <dc:description/>
  <dc:language>en-US</dc:language>
  <cp:lastModifiedBy>LazyBoy</cp:lastModifiedBy>
  <dcterms:modified xsi:type="dcterms:W3CDTF">1999-07-24T19:38:00Z</dcterms:modified>
  <cp:revision>2</cp:revision>
  <dc:subject/>
  <dc:title>Marina Grzinic</dc:title>
</cp:coreProperties>
</file>