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E" w:hAnsi="Arial CE" w:eastAsia="Arial CE" w:cs="Arial CE"/>
        </w:rPr>
      </w:pPr>
      <w:r>
        <w:rPr>
          <w:rFonts w:eastAsia="Arial CE" w:cs="Arial CE" w:ascii="Arial CE" w:hAnsi="Arial CE"/>
        </w:rPr>
        <w:t xml:space="preserve">Marina Grzinic </w:t>
      </w:r>
    </w:p>
    <w:p>
      <w:pPr>
        <w:pStyle w:val="Normal"/>
        <w:jc w:val="both"/>
        <w:rPr>
          <w:rFonts w:ascii="Arial CE" w:hAnsi="Arial CE" w:eastAsia="Arial CE" w:cs="Arial CE"/>
        </w:rPr>
      </w:pPr>
      <w:r>
        <w:rPr>
          <w:rFonts w:eastAsia="Arial CE" w:cs="Arial CE" w:ascii="Arial CE" w:hAnsi="Arial CE"/>
        </w:rPr>
        <w:t xml:space="preserve">UWIDMOWIENIE EUROPY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Rzec mozna, ze nowoczesny podmiot nie istnieje bez zrozumienia, iz na pewnym poziomie, z troche innej perspektywy jestem jednym wielkim gównem. Co wiecej, nowoczesna subiektywnosc pojawia sie wtedy, gdy podmiot widzi siebie „wybitym ze stawu”, odcietym od pozytywnego porzadku rzeczy. Mozemy powiedziec, ze cyborg, tak jak go pojmuje Donna Haraway, widziany z pozycji: zewnetrznosc – intymnosc – z czego Lacan ukul pojecie: „zewnetrzna intymnosc” – jest wlasnie takim „jednym wielkim gównem”. Stawiam teze, ze wirtualna rzeczywistosc jest miejscem, gdzie podmiot, widzi siebie „wybitym ze stawu”.</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W swojej książce z roku 1997, zatytułowanej FIKCJA ZREKONSTRUOWANA: NOWE MEDIA, WIDEO, SZTUKA, POSTSOCJALIZM I RETROAWANGARDA, opisałam zwięźle koncepcję zakładającą powstanie u progu trzeciego tysiąclecia dwóch matryc aktywnych graczy rozpoznawalnych we Wschodniej i Zachodniej Europie i osadzonych w rzeczywistosci nowych mediów. Chodzi tu mianowicie o zachodnioeuropejska „Matryce Metów Spolecznych” oraz o wschodnioeuropejska „Matryce Potworów”. Koncepcja ta nie tylko rodzi pytania sklaniajace do refleksji, ale tez wskazuje na wzajemne przenikanie sie niektórych elementów sfer politycznej i analitycznej. W niniejszym eseju chcę ten ostatni problem omówic szerzej.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Czy wschodnioeuropejskie "Potwory" – w przeciwienstwie do fantazji Internetu i jego przytlaczajacej globalizacji przedstawianej w utopijnym marzeniu o (wirtualnej?) spolecznosci, w której stosunki wymiany maja byc harmonijne i uniwersalne – to tylko istoty zrodzone z fantazji, czy realni, przerazajacy sasiedzi, którzy odrzucaja filantropijna ideologie Zachodu oparta na zasadach dzielenia sie i czystej wymiany?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Po pierwsze, bede usilowala zdefiniowac i wskazac raczej na wylom (a nie ciaglosc) w stosunkach miedzy spolecznosciami Europy Zachodniej i Wschodniej. (...)Ów wylom mozna przyrównac do przepaści pomiedzy dwiema freudowskimi koncepcjami przeniesienia. Dzisiaj próbuje sie, przy pomocy nieomalze wscieklej kampanii, wypelnic lukę, by móc symulowac ciaglosc. W kampanii tej operuje sie sloganami (których domaga sie Zachód, a które wdrazane sa w Europie Wschodniej, czy moze odwrotnie): BIOGRAFIA zamiast TEORII, i, TERAPIA zamiast TEORII. Ten drugi slogan urasta do rangi antidotum, jakie proponuja liczni (choc nie wszyscy) zachodnioeuropejscy Aktywisci (zwiazani z Mediami). Te zabiegi należy postrzegać jako gest wymazania. Można go przyrównać do typowej sceny w filmie sensacyjnym lub thrillerze: gdy czarny charakter chce uporządkoważ zagracony stół, jednym zamaszystym ruchem strąca wszystko, co na nim się znajduje. Chwila, poprzedzajaca gest wymazania, przypomina próznie, która Slavoj Zizek, wespól z Lacanem, okreslil, w duzym przyblizeniu, w sposób nastepujacy: na pytanie – „Czy próznie te mozna uznac (doswiadczyc jej, tzn. znalezc sie w owej chwili, która poprzedza gest upodmiotowienia) za podmiot – Lacan odpowiada TAK, choc Althuser, Derrida i Badiou na to samo pytanie dali odpowiedz przeczaca. Podmiot jest w tej samej chwili zarówno ontologiczna caloscia, luka w absolutnie skurczonej subiektywnosci, jak i stanem zerwania zwiazków podmiotu z rzeczywistoscia.</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Po drugie, spróbuje tez dac pewne wskazówki odnosnie uwidmowienia. W swej ksiazce „Spectres de Marx” („Widma Marksa”) Jacques Derrida posluzyl sie terminem „widmo” na oznaczenie nieuchwytnej pseudomaterialnosci, która obala klasyczne ontologiczne opozycje rzeczywistosci i iluzji. Zizek wysuwa hipoteze, iz byc moze powinnismy szukac tu ostatniej oazy ideologii, formalnej matrycy, na która przeszczepiono róznorodne formacje ideologiczn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 xml:space="preserve">Powinnismy uznac fakt, ze nie ma rzeczywistosci bez widma – ze krag rzeczywistosci zamknac mozna tylko przy pomocy niesamowitego widmowego suplementu. Dlaczego zatem nie ma rzeczywistosci bez widma? Poniewaz [dla Lacana] rzeczywistosc nie jest „rzecza sama w sobie” – jest (raczej) zawsze – juz opisana symbolami, a problem tkwi w tym, ze symbole zawsze ostatecznie zawodza, ze nigdy przy ich pomocy nie udaje sie w pelni „oddac” tego, co rzeczywiste... [To co rzeczywiste] powraca w postaci widmowych zjaw. „Widma” nie nalezy mylic z „symboliczna fikcja” (...) rzeczywistosc nigdy nie jest bezposrednio „soba”; przejawia sie jedynie poprzez swoje niekompletne, zawodne symbole, natomiast widmowe zjawy ukazuja sie dokladnie w owej luce, która na zawsze oddziela rzeczywistosc od tego, co rzeczywiste, i z powodu której rzeczywistosc ma charakter (symbolicznej) fikcji: widmo przydaje tresci temu, co ucieka przed (zbudowana na symbolach) rzeczywistoscia." (Slavoj Zizek, Introduction: The Spectre of Ideology, in Mapping Ideology, patrz str. 26-28). To tlumaczy równiez tytul mojej ksiazki Fikcja zrekonstruowana (1997).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1. EUROPA WSCHODNIA JAKO NIEPODZIELNA RESZTA ALBO JEDNO WIELKIE GÓWNO.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Rzec mozna, ze nowoczesny podmiot nie istnieje bez zrozumienia, iz na pewnym poziomie, z troche innej perspektywy jestem jednym wielkim gównem. Co wiecej, nowoczesna subiektywnosc pojawia sie wtedy, gdy podmiot widzi siebie „wybitym ze stawu”, odcietym od pozytywnego porzadku rzeczy. Mozemy powiedziec, ze cyborg, tak jak go pojmuje Donna Haraway, widziany z pozycji: zewnetrznosc – intymnosc – z czego Lacan ukul pojecie: „zewnetrzna intymnosc” – jest wlasnie takim „jednym wielkim gównem”. Stawiam teze, ze wirtualna rzeczywistosc jest miejscem, gdzie podmiot, widzi siebie „wybitym ze stawu”. Rozwazmy pokrótce, co sie dzieje w klasycznej sytuacji rzeczywistosci wirtualnej. Uzytkownik/uzytkowniczka znajduje sie w okreslonej intersubiektywnej relacji ze swoim sobowtórem. Krótko mówiac, ów sobowtór jest czyms w rodzaju uzewnetrznienia – czyms w rodzaju widmowego stworzenia czy sobowtóra, niesmiertelnego przedmiotu wyposazonego w libido, slynnej lameli Lacana. Owo widmowe stworzenie mozna by okreslic jako ekskrementalna narosl, niezniszczalny przedmiot zyjacy poza smiercia, który nie ma zadnej ustalonej pozycji w symbolicznym porzadku. Nasuwa to wniosek, ze cyberprzestrzen ciagle wyjawia nam nie tylko to, iz tam (poza wirtualnym swiatem) czeka nas cos w rodzaju przerazajacej reszty, której nie sposób calkowicie zintegrowac z wirtualnym swiatem, ale tez to, iz równiez owa reszte zobaczyc mozna od czasu do czasu w przestrzeni wirtualnej i w cyberprzestrzeni. Tego rodzaju rozszczepienie pomiedzy tym, co wyobrazone, a tym, co rzeczywiste (niekiedy równiez przedstawione na monitorze komputera jako bezksztaltna reszta, o ile jestesmy w stanie sprostac „= cw4t7abs”) po jednej stronie dokladnie ukazuje dezintegracje tego, co w rzeczywistosci jest nieomal pozbawione tresci (to pojawia sie w Internecie), po drugiej stronie natomiast – surowa, materialna reszte tego, co rzeczywiste, a co nie zostalo zintegrowane z obrazem. Do owej obrzydliwej reszty zalicza sie tez PROJEKT AMBASADY NSK, stworzony przez grupe IRWIN z Ljubljany. Napotykamy tam, zamiast Ambasady, zewnetrzna intymnosc przestrzeni publicznej w mieszkaniu prywatnym, gdzie dusimy sie w niemalze klaustrofobicznej atmosferze domu rodzinnego. To nie prawdziwa Ambasada, lecz scenografia wokól kuchennego stolu. Albo rosyjscy artysci: Oleg Kulik i jego koszmarne zagryzanie zwierzat czy Aleksander Brener wystepujacy jako bokser – wszystkie te prace i doswiadczenia z pogranicza percepcji ukazuja nam zewnetrzna intymnosc obrzydliwej reszty – jeszcze przed jej ewentualnym przeksztalceniem sie w to, co wzniosle. Przeskoczmy teraz do Europy i jej realnej przestrzeni, by zobaczyc, jak ów temat omawia sie w Internecie poprzez tak kluczowe listy, tworzace krytyczny obraz mediów i swiata, jak Nettime, Syndicate itd. Mozna tam przeczytac (i odpowiedziec na nie) kilka interesujacych artykulów na temat Europy Wschodniej, które skrócę następująco: „Pomimo poczatkowej euforii, jaka Europa Zachodnia przejawiala w stosunku do Europy Wschodniej po upadku Muru Berlinskiego, Wschód zawiódl. Nie ma tu waznych wydarzen politycznych i kulturalnych". Rozczarowanie Europa Wschodnia, która zawiodla w procesie stawania sie stabilna przestrzenia spoleczna, mozna takze dostrzec w pracach takich uznanych filozofów, jak Badiou i Ranciere. Odbija się to również w najważniejszych prezentacjach artystycznych w Europie. Faktem jest, ze na ostatnich Documenta w Kassel (1997) pokazano tylko kilku artystów z Europy Wschodniej. Według Catherine David - autorki Documenta - "faktycznie nie było w czym wybierać (...) to rezultat próżni właściwej Europie Wschodniej, a nie rezultat wyborów". Wydaje się, że Europa Wschodnia po raz drugi się zagubiła, choć nie tak dawno, bo w 1989 roku zdawała się być na dobrej drodz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Czym jest Wschodnia Europa, gdy wypełniło się już jej przeznaczenie – gdy od upadku Muru Berlińskiego dzieli ją już prawie dekada? O to samo pyta Slavoj Zizek, i odpowiada tak jak Lacan, który interpretując mit o Edypie skupiając się na dziedzinie, która w większości wypadków pomijana jest przy tej okazji: Co jest poza Edypem; czym jest sam Edyp, gdy juz wypelnil swoje przeznaczenie? – pytanie, które mozna by zadac po obejrzeniu takich filmów jak Bladerunner czy Seven. Co dzieje sie nazajutrz? Rzec tez by mozna: Co dzieje sie, gdy zycie zaczyna sie toczyc swoim zwyklym rytmem? Jak to ujal Lacan w „Seminar II”, od poczatku tragedii wszystko prowadzi nas do uznania faktu, ze Edyp jest jedynie ziemskim odpoczynkiem, reszta, Rzecza ograbiona z wszelkiej powloki. Mówimy tu o obszarze, który, zgodnie z psychoanaliza, mozna nazwac obszarem pomiedzy smiercia symboliczna a rzeczywista. Glównym zródlem przerazenia jest owo zycie poza smiercia, które Lacan okreslil mianem „lamela” [zródlo niesmiertelne i niezniszczalne, zycie wypróznione i opróznione z symbolicznej struktury].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Wydaje sie, ze po upadku Muru Berlinskiego Europa Wschodnia znalazla sie w okropnej fazie przejsciowej, w wyniku czego przemienila sie w nierozdzielna reszte, w pozbawiona tresci czastke okruchu rzeczywistosci, która pochlonela juz caly potencjal wytworzony w poprzedniej fazie jej istnienia. Europa Wschodnia znalazla sie w sytuacji podobnej do tej, jaka opisuje Zizek, gdy po raz kolejny przedstawia sytuacje Edypa po wypelnieniu sie jego symbolicznego przeznaczenia (tj. kiedy Edyp, nieswiadomy niczego, zabija swojego ojca i poslubia matke). Po wypelnieniu swojego symbolicznego przeznaczenia Edyp jest niepodzielna reszta, pozbawiona tresci czastka okruchu rzeczywistosci. Ucielesnia to, co Lacan nazywa plus-de-jouir, nadmiar przyjemnosci, naddatek, którego istoty nie objasni zadna symboliczna idealizacja. Jednakze – i to ma decydujace znaczenie dla zrozumienia odmienionej, przegranej pozycji Europy Wschodniej dla Innego – uzywajac pojecia plus-de-jouir, Lacan zrecznie manipuluje dwuznacznoscia tego terminu, który w jezyku francuskim oznacza jednoczesnie „wiecej” i „nigdy wiecej” przyjemnosci”! Edyp, po wypelnieniu swojego przeznaczenia, jest plus d'homme, co oznacza równoczeúnie nadmiar jak i brak człowieczeństwa. Edyp jest czlowiekiem warunkowo; jest ludzkim potworem i jako taki – paradygmatycznym przykladem nowoczesnego podmiotu, jako ze jego potwornosc jest strukturalna, a nie przypadkowa. Uwzgledniajac te definicje i podobienstwo sytuacji, mozemy okreslic Europe Wschodnia jako plus d'Europe Oriental. Europa Wschodnia jest naddatkiem Europy i nie dość Europą. A zatem jest ekskrementalną resztą. Proszę pozwolić mi w tym miejscu zmienić optykę dyskursu, bym mogła stwierdzić, że to niekoniecznie jest coś złego. Przyjąwszy lameliczny punkt widzenia powiemy, że nowoczesny podmiot nie istnieje bez zrozumienia, ze na pewnym poziomie, z nieco innej perspektywy, jestem jednym wielkim gównem. Istotnie, jest to pierwszy warunek, jaki Europa Wschodnia musi zaakceptowac, azeby móc przyjac wszystkie atrybuty nowoczesnej subiektywnosci. Dopiero z tej nierozlacznie ekskrementalnej pozycji Europa Wschodnia moze ostatecznie wylonic sie, czy tez byc postrzegana, jako podmiot. Co wiecej, klasyczna ontologia, wedlug Zizka, koncentrowala sie na triadzie tego, co prawdziwe, piękne i dobre. Dla Lacana te trzy pojęcia są graniczne - dobro jest maską diabolicznego zła (np. rosyjski artysta Kulik występujący w roli psa czy przedstawienia zatytułowane „Was ist Kunst?”, autorstwa belgradzkiej artystki Rasy Todosijevic, która w latach 70., dosłownie siłą próbowała wydobyć z kobiet odpowiedź na pytanie: „Czym jest sztuka?” ochlapując im twarze czarną farbą); piękno maską brzydoty (np. seria 100 obrazów grupy IRWIN, również zatytułowana: „Was ist Kunst?”, wystawy Laibachkunst); a to, co prawdziwe jest maską cenyralnej próżni, wokół której grawituje każda symboliczna struktura (np. flaga rumuńska po tak zwanej Rewolucji Rumuńskiej z dziurą zamiast gwiazdy).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2. EMANCYPACJA? OPÓR? CZY...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Sposób, w jaki określiłam podmiot i zreformułowałam pojęcie "Matrycy Wschodnioeuropejskiego Potwora", ma służyż rozwojowi dyskusji na temat możliwych sposobów działania (i życia?) w Europie oraz na temat sieci powiązań. Co więcej, pozwala nam raz jeszcze przyjrzeć sie zjawiskom emancypacji i oporu. Zdaniem Jeliki Sumic-Riha, powinnismy najpierw dostrzec róznice pomiedzy modernistyczna emancypacja a wspólczesnym postmodernistycznym oporem. Rozwiazanie modernistyczne – które polega na obstawaniu przy wiernosci wzgledem polityki, gdzie polityka zdaje sie jest poczytywana za drogocenny skarb – sugeruje, ze nic sie nie wydarzylo [zamrożenie czasu]. Opór postmodernistyczny opisac mozna jako dyskurs histeryczny, jako ciagle wytwarzanie watpliwego „nie”, które zwyczajnie obraca opór przeciw mysli. (Odnosnie owych rozróznien, porównaj Jelica Sumic-Riha!). Porównac to równiez mozna do dosc imponujacej krucjaty przeciwko teorii i wiedzy teoretycznej, która w szczególnosci podtrzymuja w dzisiejszych czasach niektórzy teoretycy i aktywisci zwiazani z mediami. Azeby dotrzec do konkluzji, przypatrzmy sie przez moment czterem metodom dyskursu wyszczególnionym przez Lacana: dyskursowi mistrza, dyskursowi uniwersyteckiemu, dyskursowi histeryka i dyskursowi analityka. Mistrz nadaje nazwe wydarzeniu, przemieniajac je w nowego mistrza oznaczajacego (signifier-master), który ma zagwarantowac ciaglosc konsekwencji wydarzenia. Histeryk przyjmuje wobec wydarzenia pelna watpliwosci postawe niezgody. Mistrz pragnie zachowac ciaglosc, histeryk – przepasc. Dyskurs uniwersytecki zmierza do tego, by wypelnic skutki – by zneutralizowac skutki, jak gdyby nic sie nie wydarzylo. Aby zrozumieă, jakie znaczenie majŕ owe cztery dyskursy dla dzisiejszego zaangaýowania polityki w teorić mediów i uprawianie sztuki, spróbujmy odpowiedzież na pytanie, które nigdy dotąd nie pojawiło się podczas debat poświęconych medialnemu aktywizmowi: „Który z owych czterech dyskursów uprawia cyborg, którego Haraway uważa za wcielenie polityki i ontologi w roku 2000?” (...)Według mnie, cyborg jest sam w sobie dyskursem histerycznym. Haraway konceptualizuje cyborga jako jedno wielkie gówno i jednoczeúnie jako przedmiot wzniosůy. Oznacza to, że cyborg należy do lancanowskiej klasy przedmiotów A. (W psychoanalizie Lacana przedmiot A reprezentuje dwuznacznosc pojecia plus-de-jouir, które oznacza równoczesnie „wiecej” i „nigdy wiecej przyjemnosci”.) Biorac pod uwage wszystkie te jakze wazne elementy, powinnismy uznac Lacanowski dyskurs histeryka za konceptualny ekwiwalent Przestrzeni Wirtualnej. Jestesmy teraz gotowi dostrzec konsekwencje owego aktu homograficznego. Przestrzen Wirtualna i cyborg – jako elementy, które ulegly zalamaniu w kwadracie semiotycznym Przestrzeni Wirtualnej stworzonym przez Haraway w „Obietnicach potworów” – zajmowaly te sama pozycje, co prawda i przedmiot a w Lacanowskim dyskursie histeryka. Stad, prawde pokrywa ów wznioslo – odrazajacy przedmiot – cyborg, podczas gdy caly dyskurs formulowany jest nadal z Ziemi. Czy jest to zatem odpowiedz na na pytanie gdzie jest nasze miejsce pomiędzy pomiedzy emancypacja a oporem? Czy mamy dziaůaă jako histerycy i wszystko poddawaă w wŕtpliwoúă po to, by stawiaă opór istniejŕcemu porzŕdkowi symbolicznemu poprzez odmowć przyjćcia roli przydzielonej nam przez ten porzŕdek, tak jak nas uczą histerycy? Czy może istnieje jakaś inna, lepsza opacja? Wydaje mi się, że odpowiedz na te pytania daje czwarty typ dyskursu: analityka. Jacgues Lacan okresla pozycje analityka w sposób nastepujacy: „Im wiecej swietych, tym wiecej smiechu. Oto moja zasada: trzeba wyjść z kapitalistycznego dyskursu, który nie stworzy postępu, jeśeli zdarzy się tylko nielicznym”. (Lacan, Television, str. 16). Obierajac swietego jako punkt oporu, Lacan wyraznie wskazuje na fakt, iz opór wobec kapitalizmu mozna uteoretycznic jedynie w kategoriach stawiajacego opór przykladu, który, scisle rzecz ujmujac, ani nie jest zewnetrzny, ani wewnetrzny – usytuowany jest raczej tuz przed zewnetrznoscia, dokladnie w intymnosci wnetrza, tzn. w lacanowskiej intymnosci zewnetrznej (zewnetrznosc – intymnosc). W dyskursie analityka przedmiot okreslany jest jako czynnik sprawczy, natomiast wiedza zajmuje przestrzen prawdy. W lacanowskim dyskursie analityka czynnik sprawczy obraca sie w próznie, prowokujac tym samym podmiot do konfrontacji z prawdziwością swojego pragnienia. Natomiast (naddana) wiedza, znajdująca się na pozycji prawdy, odnosi się do domniemanej wiedzy analityka i jednocześnie sygnalizuje, zdaniem Zizka, że „nie jest neutralną, „obiektywną” wiedzą mającą właściwosci nauki, ale wiedza dotyczaca podmiotu (poddawanego psychoanalizie) w prawdziwosci jego subiektywnej pozycji”. (Zizek, Four Discourses, Four Subjects, str. 80). Byc moze tedy, raz za razem, wiedzie sciezka ku "teorii i przeciw terapii". Rzec mozna, iz miedzy terapia i teoria istnieje ścieżka, która mieszkańcy Wschodniej Europy powinni podążać jako „pozostałe przy życiu” nieme ofiary, które muszą dzielić się swoim męczeńskim doświadczeniem jeśli chcą stać się integralną częścią długiego łańcucha dorobku cywilizacyjnego i teoretycznego panstw Zachodu. W jaki sposób zatem swiety moze uniknac oblakanej machiny produkcji? Lacan podaje rozwiazanie polegajace ostatecznie na utozsamieniu sie z tym, co zostalo: ze smieciem. Krótko mówiac, możemy iść pomiędzy emancypacją i oporem, wąską ale radyklaną ścieżką, która ostatecznie doprowadzi nas do utozsamienia sie z bezuzyteczna reszta, smieciem, z jednym wielkim gównem!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Literatura:</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Jacques Derrida, Spectres de Marx, GalileČ, Paris 1993.</w:t>
      </w:r>
    </w:p>
    <w:p>
      <w:pPr>
        <w:pStyle w:val="Normal"/>
        <w:jc w:val="both"/>
        <w:rPr>
          <w:rFonts w:ascii="Arial CE" w:hAnsi="Arial CE" w:eastAsia="Arial CE" w:cs="Arial CE"/>
        </w:rPr>
      </w:pPr>
      <w:r>
        <w:rPr>
          <w:rFonts w:eastAsia="Arial CE" w:cs="Arial CE" w:ascii="Arial CE" w:hAnsi="Arial CE"/>
        </w:rPr>
        <w:t>Donna Haraway, 'The Promises of Monsters: A Regenerative Politics for</w:t>
      </w:r>
    </w:p>
    <w:p>
      <w:pPr>
        <w:pStyle w:val="Normal"/>
        <w:jc w:val="both"/>
        <w:rPr>
          <w:rFonts w:ascii="Arial CE" w:hAnsi="Arial CE" w:eastAsia="Arial CE" w:cs="Arial CE"/>
        </w:rPr>
      </w:pPr>
      <w:r>
        <w:rPr>
          <w:rFonts w:eastAsia="Arial CE" w:cs="Arial CE" w:ascii="Arial CE" w:hAnsi="Arial CE"/>
        </w:rPr>
        <w:t>Inappropriate/d Others', in: Cultural Studies, Eds. Lawrence Grossberg,</w:t>
      </w:r>
    </w:p>
    <w:p>
      <w:pPr>
        <w:pStyle w:val="Normal"/>
        <w:jc w:val="both"/>
        <w:rPr>
          <w:rFonts w:ascii="Arial CE" w:hAnsi="Arial CE" w:eastAsia="Arial CE" w:cs="Arial CE"/>
        </w:rPr>
      </w:pPr>
      <w:r>
        <w:rPr>
          <w:rFonts w:eastAsia="Arial CE" w:cs="Arial CE" w:ascii="Arial CE" w:hAnsi="Arial CE"/>
        </w:rPr>
        <w:t>Cary Nelson and Paula A. Treichler, Routledge, New York and London 1992.</w:t>
      </w:r>
    </w:p>
    <w:p>
      <w:pPr>
        <w:pStyle w:val="Normal"/>
        <w:jc w:val="both"/>
        <w:rPr>
          <w:rFonts w:ascii="Arial CE" w:hAnsi="Arial CE" w:eastAsia="Arial CE" w:cs="Arial CE"/>
        </w:rPr>
      </w:pPr>
      <w:r>
        <w:rPr>
          <w:rFonts w:eastAsia="Arial CE" w:cs="Arial CE" w:ascii="Arial CE" w:hAnsi="Arial CE"/>
        </w:rPr>
        <w:t>Jacques Lacan, Television, translated by. J. Mehlmann, Norton &amp; Co., New</w:t>
      </w:r>
    </w:p>
    <w:p>
      <w:pPr>
        <w:pStyle w:val="Normal"/>
        <w:jc w:val="both"/>
        <w:rPr>
          <w:rFonts w:ascii="Arial CE" w:hAnsi="Arial CE" w:eastAsia="Arial CE" w:cs="Arial CE"/>
        </w:rPr>
      </w:pPr>
      <w:r>
        <w:rPr>
          <w:rFonts w:eastAsia="Arial CE" w:cs="Arial CE" w:ascii="Arial CE" w:hAnsi="Arial CE"/>
        </w:rPr>
        <w:t>York 1990.</w:t>
      </w:r>
    </w:p>
    <w:p>
      <w:pPr>
        <w:pStyle w:val="Normal"/>
        <w:jc w:val="both"/>
        <w:rPr>
          <w:rFonts w:ascii="Arial CE" w:hAnsi="Arial CE" w:eastAsia="Arial CE" w:cs="Arial CE"/>
        </w:rPr>
      </w:pPr>
      <w:r>
        <w:rPr>
          <w:rFonts w:eastAsia="Arial CE" w:cs="Arial CE" w:ascii="Arial CE" w:hAnsi="Arial CE"/>
        </w:rPr>
        <w:t>Scilicet 1-4. Scritti di Jacques Lacan e di altri. [Scilicet 1-4. Texts by</w:t>
      </w:r>
    </w:p>
    <w:p>
      <w:pPr>
        <w:pStyle w:val="Normal"/>
        <w:jc w:val="both"/>
        <w:rPr>
          <w:rFonts w:ascii="Arial CE" w:hAnsi="Arial CE" w:eastAsia="Arial CE" w:cs="Arial CE"/>
        </w:rPr>
      </w:pPr>
      <w:r>
        <w:rPr>
          <w:rFonts w:eastAsia="Arial CE" w:cs="Arial CE" w:ascii="Arial CE" w:hAnsi="Arial CE"/>
        </w:rPr>
        <w:t>Jacques Lacan and others.], Feltrinelli Editore, Milan 1977.</w:t>
      </w:r>
    </w:p>
    <w:p>
      <w:pPr>
        <w:pStyle w:val="Normal"/>
        <w:jc w:val="both"/>
        <w:rPr>
          <w:rFonts w:ascii="Arial CE" w:hAnsi="Arial CE" w:eastAsia="Arial CE" w:cs="Arial CE"/>
        </w:rPr>
      </w:pPr>
      <w:r>
        <w:rPr>
          <w:rFonts w:eastAsia="Arial CE" w:cs="Arial CE" w:ascii="Arial CE" w:hAnsi="Arial CE"/>
        </w:rPr>
        <w:t>Jelica Sumic-Riha, A Matter of Resistance, in Filozofski Vesnik, No.</w:t>
      </w:r>
    </w:p>
    <w:p>
      <w:pPr>
        <w:pStyle w:val="Normal"/>
        <w:jc w:val="both"/>
        <w:rPr>
          <w:rFonts w:ascii="Arial CE" w:hAnsi="Arial CE" w:eastAsia="Arial CE" w:cs="Arial CE"/>
        </w:rPr>
      </w:pPr>
      <w:r>
        <w:rPr>
          <w:rFonts w:eastAsia="Arial CE" w:cs="Arial CE" w:ascii="Arial CE" w:hAnsi="Arial CE"/>
        </w:rPr>
        <w:t>2/1997, Spec. Number on Power and Resistance, (ed. by Sumic-Riha and Oto</w:t>
      </w:r>
    </w:p>
    <w:p>
      <w:pPr>
        <w:pStyle w:val="Normal"/>
        <w:jc w:val="both"/>
        <w:rPr>
          <w:rFonts w:ascii="Arial CE" w:hAnsi="Arial CE" w:eastAsia="Arial CE" w:cs="Arial CE"/>
        </w:rPr>
      </w:pPr>
      <w:r>
        <w:rPr>
          <w:rFonts w:eastAsia="Arial CE" w:cs="Arial CE" w:ascii="Arial CE" w:hAnsi="Arial CE"/>
        </w:rPr>
        <w:t>Luthar), FI ZRC SAZU, Ljubljana 1997, pp. 127-153.</w:t>
      </w:r>
    </w:p>
    <w:p>
      <w:pPr>
        <w:pStyle w:val="Normal"/>
        <w:jc w:val="both"/>
        <w:rPr>
          <w:rFonts w:ascii="Arial CE" w:hAnsi="Arial CE" w:eastAsia="Arial CE" w:cs="Arial CE"/>
        </w:rPr>
      </w:pPr>
      <w:r>
        <w:rPr>
          <w:rFonts w:eastAsia="Arial CE" w:cs="Arial CE" w:ascii="Arial CE" w:hAnsi="Arial CE"/>
        </w:rPr>
        <w:t>Slavoj Zizek, ěIntroduction: The Spectre of Ideologyî, in Mapping Ideology,</w:t>
      </w:r>
    </w:p>
    <w:p>
      <w:pPr>
        <w:pStyle w:val="Normal"/>
        <w:jc w:val="both"/>
        <w:rPr>
          <w:rFonts w:ascii="Arial CE" w:hAnsi="Arial CE" w:eastAsia="Arial CE" w:cs="Arial CE"/>
        </w:rPr>
      </w:pPr>
      <w:r>
        <w:rPr>
          <w:rFonts w:eastAsia="Arial CE" w:cs="Arial CE" w:ascii="Arial CE" w:hAnsi="Arial CE"/>
        </w:rPr>
        <w:t>ed., Slavoj Zizek, Verso, London and New York, 1994.</w:t>
      </w:r>
    </w:p>
    <w:p>
      <w:pPr>
        <w:pStyle w:val="Normal"/>
        <w:jc w:val="both"/>
        <w:rPr>
          <w:rFonts w:ascii="Arial CE" w:hAnsi="Arial CE" w:eastAsia="Arial CE" w:cs="Arial CE"/>
        </w:rPr>
      </w:pPr>
      <w:r>
        <w:rPr>
          <w:rFonts w:eastAsia="Arial CE" w:cs="Arial CE" w:ascii="Arial CE" w:hAnsi="Arial CE"/>
        </w:rPr>
        <w:t>Slavoj Zizek, "Alain Badiou kot bralec svetega Pavla" [Alain Badiou as the</w:t>
      </w:r>
    </w:p>
    <w:p>
      <w:pPr>
        <w:pStyle w:val="Normal"/>
        <w:jc w:val="both"/>
        <w:rPr>
          <w:rFonts w:ascii="Arial CE" w:hAnsi="Arial CE" w:eastAsia="Arial CE" w:cs="Arial CE"/>
        </w:rPr>
      </w:pPr>
      <w:r>
        <w:rPr>
          <w:rFonts w:eastAsia="Arial CE" w:cs="Arial CE" w:ascii="Arial CE" w:hAnsi="Arial CE"/>
        </w:rPr>
        <w:t>Reader of St. Paulus] in Sveti Pavel. Utemeljitev univerzalnosti. [St.</w:t>
      </w:r>
    </w:p>
    <w:p>
      <w:pPr>
        <w:pStyle w:val="Normal"/>
        <w:jc w:val="both"/>
        <w:rPr>
          <w:rFonts w:ascii="Arial CE" w:hAnsi="Arial CE" w:eastAsia="Arial CE" w:cs="Arial CE"/>
        </w:rPr>
      </w:pPr>
      <w:r>
        <w:rPr>
          <w:rFonts w:eastAsia="Arial CE" w:cs="Arial CE" w:ascii="Arial CE" w:hAnsi="Arial CE"/>
        </w:rPr>
        <w:t>Paulus. The Foundation of Universality.], Analecta, Problemi, 5-6,</w:t>
      </w:r>
    </w:p>
    <w:p>
      <w:pPr>
        <w:pStyle w:val="Normal"/>
        <w:jc w:val="both"/>
        <w:rPr>
          <w:rFonts w:ascii="Arial CE" w:hAnsi="Arial CE" w:eastAsia="Arial CE" w:cs="Arial CE"/>
        </w:rPr>
      </w:pPr>
      <w:r>
        <w:rPr>
          <w:rFonts w:eastAsia="Arial CE" w:cs="Arial CE" w:ascii="Arial CE" w:hAnsi="Arial CE"/>
        </w:rPr>
        <w:t>Ljubljana 1998, pp. 115-149.</w:t>
      </w:r>
    </w:p>
    <w:p>
      <w:pPr>
        <w:pStyle w:val="Normal"/>
        <w:jc w:val="both"/>
        <w:rPr>
          <w:rFonts w:ascii="Arial CE" w:hAnsi="Arial CE" w:eastAsia="Arial CE" w:cs="Arial CE"/>
        </w:rPr>
      </w:pPr>
      <w:r>
        <w:rPr>
          <w:rFonts w:eastAsia="Arial CE" w:cs="Arial CE" w:ascii="Arial CE" w:hAnsi="Arial CE"/>
        </w:rPr>
        <w:t>Slavoj Zizek, "Introduction: Cogito as a Shibboleth", in Cogito and the</w:t>
      </w:r>
    </w:p>
    <w:p>
      <w:pPr>
        <w:pStyle w:val="Normal"/>
        <w:jc w:val="both"/>
        <w:rPr>
          <w:rFonts w:ascii="Arial CE" w:hAnsi="Arial CE" w:eastAsia="Arial CE" w:cs="Arial CE"/>
        </w:rPr>
      </w:pPr>
      <w:r>
        <w:rPr>
          <w:rFonts w:eastAsia="Arial CE" w:cs="Arial CE" w:ascii="Arial CE" w:hAnsi="Arial CE"/>
        </w:rPr>
        <w:t>Unconscious., ed., Slavoj Zizek, Duke University Press 1998, pp. 1-8.</w:t>
      </w:r>
    </w:p>
    <w:p>
      <w:pPr>
        <w:pStyle w:val="Normal"/>
        <w:jc w:val="both"/>
        <w:rPr>
          <w:rFonts w:ascii="Arial CE" w:hAnsi="Arial CE" w:eastAsia="Arial CE" w:cs="Arial CE"/>
        </w:rPr>
      </w:pPr>
      <w:r>
        <w:rPr>
          <w:rFonts w:eastAsia="Arial CE" w:cs="Arial CE" w:ascii="Arial CE" w:hAnsi="Arial CE"/>
        </w:rPr>
        <w:t>Slavoj Zizek, "Four Discourses, Four Subjects", in Cogito and the</w:t>
      </w:r>
    </w:p>
    <w:p>
      <w:pPr>
        <w:pStyle w:val="Normal"/>
        <w:jc w:val="both"/>
        <w:rPr>
          <w:rFonts w:ascii="Arial CE" w:hAnsi="Arial CE" w:eastAsia="Arial CE" w:cs="Arial CE"/>
        </w:rPr>
      </w:pPr>
      <w:r>
        <w:rPr>
          <w:rFonts w:eastAsia="Arial CE" w:cs="Arial CE" w:ascii="Arial CE" w:hAnsi="Arial CE"/>
        </w:rPr>
        <w:t>Unconscious., ed., Slavoj Zizek, Duke University Press 1998, pp. 74 -117.</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8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Arial CE">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10:52:00Z</dcterms:created>
  <dc:creator>LazyBoy</dc:creator>
  <dc:description/>
  <dc:language>en-US</dc:language>
  <cp:lastModifiedBy>LazyBoy</cp:lastModifiedBy>
  <dcterms:modified xsi:type="dcterms:W3CDTF">1999-07-24T10:52:00Z</dcterms:modified>
  <cp:revision>2</cp:revision>
  <dc:subject/>
  <dc:title>Marina Grzinic </dc:title>
</cp:coreProperties>
</file>