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Edi Muka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PRZYSZŁOŚĆ Z PRZESZŁOŚCI I TERAŹNIEJSZOŚCI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Ideologiczne marzenie o zjednoczonej Europie jest dążeniem do osiągnięcia (niemożliwej) równowagi dwóch składników: pełnej integracji z globalnym rynkiem przy zachowaniu specyfiki narodowej i odrębności etnicznej. W postkomunistycznej Europie Wschodniej dochodzi do realizacji tego marzenia w sposób przypominający negatywne wizje antyutopii - mamy to, co najgorsze z obu światów: nieograniczony niczym rynek w połączeniu z ideologicznym fundamentalizmem.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Po 1990 roku, gdy nad wschodnią i środkową Europą wreszcie opadła "żelazna kurtyna", Albania również stanęła przed zupełnie nową sytuacją w każdej dziedzinie życia. W kraju, gdzie nauczanie historii sztuki po impresjonizmie było surowo zakazane jako działalność wywrotowa, doświadczenie wolności przyszło jako bolesny szok bezlitośnie dotykający wszystkich. Tu, gdzie prosty geometryczny kształt na płótnie czy książka o Van Goghu były uważane za zbrodnię przeciw reżimowi, wiatr wolności przyniósł totalny chaos zarówno w sztuce, jak i kulturze. W pierwszych latach dekady albańscy artyści rzucili się ku malarstwu abstrakcyjnemu - jedynemu "zakazanemu owocowi", jaki znali. To właśnie początkowy chaos spowodował, że bardzo powoli znajdowały swoje miejsce prawdziwie "nowe kierunki". Zapoczątkowali je artyści najmłodszego i średniego pokolenia, bo panująca poprzednio izolacja albo nie zdążyła zbytnio ich dotknąć, albo też w ogóle jej nie doświadczyli. Cechowała ich również wielka otwartość oraz nastawienie na komunikację i wymianę informacji.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Dlatego też dopiero w połowie lat 90. w Albanii zaczynały się pojawiać pierwsze dokonania sztuki wideo (w wykonaniu studentów Akademii Sztuk Pięknych w Tiranie - Anri Sala, Ornela Vorbsi, Parid Cefa, Eri Daka i inni). (...)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Naturalnie te pierwsze kroki nie spowodowały gwałtownego wybuchu wideo artu ani nie ukształtowały żadnych nowych kierunków w sztuce. Jednak sztuka mediów zaczęła zajmować coraz ważniejsze miejsce na wystawach studentów i młodych artystów. Wzrastało zainteresowanie nie tylko narracyjnością nowego medium, ale i jego estetyką, co dość skutecznie wspomagało rozwój wideo instalacji. Poruszano rozmaite tematy: od zagadnień społecznych do estetycznych, od narracji efemeralnych do problematyki niestabilnej tożsamości. W pracach Anri Sala pojawiły się nowe tendencje narracyjne (wykorzystał je później w filmie dokumentalnym, do dziś z powodzeniem uprawianym przez artystę).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 xml:space="preserve">To prawda, że Albania nie jest najodpowiedniejszym przykładem w dyskusji o nowych technologiach sztuki i komunikacji, ale daje się je odczuć wyraźnie już nawet tutaj. Artyści zaczęli podróżować, obserwować, nawiązywać kontakty i opracowywać wspólne projekty. Szansa przełamania barier pobudzała nadzieję na realizację nowych ideałów. Wszystko, co dotyczyło ideologicznych podziałów wynikających z socjalizmu czy komunizmu, stało się tematem przemyśleń w kategoriach nowej wolności i demokracji, które latami istniały tylko w wyobrażeniach albańskich artystów. Niestety, teraźniejszość, także nasycona ideologią, przyniosła rozczarowanie. Narzucony od wewnątrz podział ideologiczny i fizyczny przekształcił się w nowy - pochodzący z zewnątrz, realny i dotkliwy. Po 1990 roku nasza "ziemia obiecana" zbudowała wokół siebie jeszcze wyższe i mocniejsze mury podziałów, zaczynając od murów wokół ambasad. 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 xml:space="preserve">Oczywiście, wysoko rozwinięte technologie informatyczne i komunikacyjne zapoczątkowały pewne zmiany. Technologie te można porównać do furtki w otaczającym nas murze. Trzeba jednak pamiętać, że każda furtka służy nie tylko do otwierania, ale i do zamykania. Ta druga funkcja jest bardziej widoczna w sytuacji, gdy społeczeństwo nie rozwija się harmonijnie. Nadto rozwój nowych technologii komunikacji na Bałkanach jest częściowy i sporadyczny, i odbywa się w kontekście dziwnego i śmiesznego globalizmu. Stwierdzenie, że "dawny podział na Zachód i Wschód stracił już aktualność" jest chyba zbyt piękne, aby mogło być prawdziwe. Ta sympatyczna, choć wyzywająca nazwa: "dawna Europa Wschodnia" jest niczym innym jak tylko ideologiczną fasadą. Gdy ktoś usiłuje ją przekroczyć, rozbija sobie nos o dwie plansze z wielkimi napisami "EU CITIZENS ONLY" (Wyłącznie obywatele UE) oraz "NON EU CITIZENS" (Obywatele spoza UE). Mamy tu chyba do czynienia z hegemonią "nowego kolonializmu" ze strony potężnego Zachodu. Kolonializm ten nie dotyczy granic ani rządów, ale rynków i kultury. Wygląda to na błędne koło, które ma tendencję do nieustannego rozszerzania się. Kolonializm zawsze jednak pozostaje sobą, a my nie wiemy, czy jest on dobry, czy zły. 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(...)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Oprócz omówionego wyżej przesunięcia, koniec lat 90. przyniósł znaczny wzrost zachodnich wpływów w kulturze i formach sztuki. Tu właśnie pojawia się problem rozpadu stabilnych odniesień lokalnych. Dotyczy to zresztą nie tylko mediów i związanych z nimi form artystycznych, ale wszelkich form sztuki współczesnej.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 xml:space="preserve">Wydaje się, że rozwój technologii, zwłaszcza w ośrodkach władzy na Zachodzie, zaostrzył "dawny podział" na "Rozum" i "Uczucie", a przynajmniej na nowo go zdefiniował. Być może ta sytuacja jest logicznym następstwem ciągle tej samej kontrowersji. Być może jednak zaistniała z powodu nowej rzeczywistości - pojawienia się bazy danych - która z zasady nie uznaje narracji i lepiej współgra z "Rozumem". Być może też baza danych jako nowa forma jest po prostu bardziej widoczna niż jej zawartość, co prowadzi do upodobnienia. 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(...)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W książce zatytułowanej "Duch nadal krąży", Zizek parafrazuje globalizację w taki sposób: "dlaczego my, żyjący w krajach postkomunistycznej Europy Wschodniej, mamy podejmować zadanie ponownego znajdowania wyjścia z błędnego koła kapitalizmu? Ponieważ jesteśmy zmuszeni przeżywać i podtrzymywać sprzeczności globalnego, kapitalistycznego Nowego Porządku świata w najbardziej radykalnej postaci. Ideologiczne marzenie o zjednoczonej Europie jest dążeniem do osiągnięcia (niemożliwej) równowagi dwóch składników: pełnej integracji z globalnym rynkiem przy zachowaniu specyfiki narodowej i odrębności etnicznej. W postkomunistycznej Europie Wschodniej dochodzi do realizacji tego marzenia w sposób przypominający negatywne wizje antyutopii - mamy to, co najgorsze z obu światów: nieograniczony niczym rynek w połączeniu z ideologicznym fundamentalizmem".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 xml:space="preserve">Produkcja artystyczna i kulturowa ujawnia nowe, ciekawe cechy, które moim zdaniem wynikają z odniesień lokalnych, a nie z ich rozpadu. To właśnie odniesienia lokalne nadają sens rozwojowi nowych kierunków, a nawet stosowaniu zaawansowanych technologii. W tym momencie istotny staje się problem rozpadu lub redefinicji lokalnych odniesień. Jeżeli odbywa się to tylko z powodu "kompatybilności", to ostateczny produkt będzie jedynie sprytnym naśladownictwem, interesującym dla zachodnich kuratorów i dla Zachodu w ogóle, ponieważ właśnie tam mieszczą się centra władzy ustalającej reguły gry. Jeżeli redefinicję przeprowadza się z powodu technologii albo dlatego, że "wszyscy tak robią", to rezultatem będzie kolejna gra komputerowa i to znacznie gorszej jakości niż gry powstałe w zaawansowanych technologicznie ośrodkach zachodnich. 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Z tego powodu tak ważny staje się konkretny obszar geograficzny. Kulturowy potencjał nieistotny z punktu widzenia nacjonalizmu, fundamentalizmu czy etniczności, może determinować określanie "lokalnych odniesień" w nowych warunkach zmieniających się paradygmatów estetycznych i technologicznego postępu. Dotychczas nie pojawiły się żadne hybrydy, ale jeśli uznać "nowo zdefiniowane odniesienia lokalne" za potencjalną postawę krytyczną, to może powstać coś nowego.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Zainteresowanie tak zwanymi kulturami marginalnymi lub powstającymi jest oczywiście częścią ideologicznej infrastruktury zwycięskiego systemu, czyli kapitalizmu. Jest ono korzystne dla nas i użyteczne dla systemu, który ze względu na wewnętrzne sprzeczności i charakter błędnego koła niszczy wszystkie nadzieje z nim wiązane. Tak samo może być z technologią i obietnicą nowej przyszłości, które z punktu widzenia historii nie są niczym innym jak tylko cyklicznym powtórzeniem wydarzeń naszego stulecia.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Dlatego właśnie pojawia się zainteresowanie kulturami "marginalnymi": są one nowym produktem wzbogacającym różnorodność rynku. Jest to korzystne dla "byłego Wschodu; kultur marginalnych; krajów postkomunistycznych", ale jeszcze bardziej dla zwycięskiego systemu "zachodniego", który w ten sposób na nowo określa sam siebie, próbując zapewnić sobie przetrwanie.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(...)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Edi Muka</w:t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Tirana, 28.01.1999</w:t>
      </w:r>
    </w:p>
    <w:p>
      <w:pPr>
        <w:pStyle w:val="PlainText"/>
        <w:bidi w:val="0"/>
        <w:jc w:val="both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PlainText"/>
        <w:bidi w:val="0"/>
        <w:jc w:val="both"/>
        <w:rPr>
          <w:lang w:val="pl-PL"/>
        </w:rPr>
      </w:pPr>
      <w:r>
        <w:rPr>
          <w:rFonts w:ascii="Arial" w:hAnsi="Arial"/>
          <w:lang w:val="pl-PL"/>
        </w:rPr>
        <w:t>Przełożyła Jadwiga Węgrodzka</w:t>
      </w:r>
    </w:p>
    <w:p>
      <w:pPr>
        <w:pStyle w:val="PlainText"/>
        <w:bidi w:val="0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WithSpaces>7032</CharactersWithSpaces>
  <Company>Magazyn Sztu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9:08:00Z</dcterms:created>
  <dc:creator>LazyBoy</dc:creator>
  <dc:description/>
  <dc:language>en-US</dc:language>
  <cp:lastModifiedBy/>
  <dcterms:modified xsi:type="dcterms:W3CDTF">1999-07-24T12:24:00Z</dcterms:modified>
  <cp:revision>2</cp:revision>
  <dc:subject/>
  <dc:title>Edi Mu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zyBoy</vt:lpwstr>
  </property>
</Properties>
</file>