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[[[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24"/>
          <w:szCs w:val="24"/>
        </w:rPr>
        <w:t xml:space="preserve"> ANTYMORALITET  </w:t>
      </w: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]]]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color w:val="000000"/>
          <w:sz w:val="24"/>
          <w:szCs w:val="24"/>
        </w:rPr>
        <w:t>Czesławowi Miłoszowi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W dzień końca świata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Nietzsche umierał na krzyżu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głową w dół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Pozazdrościł Chrystusowi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Łotr po lewej rozmawiał z małą cząstką boga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Łotr po prawej rozmawiał ze swoim sumieniem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Wraz ze spływającym życiem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 xml:space="preserve">Spłynął relatywizm 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I politeizm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A z treści spłynęła  forma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ON znów uszyje z niej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miękkie pokrowce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i wygodne ubranka     dla tych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 xml:space="preserve">których zapragnie wskrzesić 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do nowej śmierci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[[[ NASCITURUS PRO IAM NATO HABETUR ]]]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Rodzi się naga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Ociekająca krwią pępowina jest oderwana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na pokarm polować musi już sama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Kopciuszek                   Czerwony Kapturek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Naga w nagi rusza świat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Życie powoli ubiera ją w blizny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Kopciuszek                   Czerwony Kapturek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W głowie krągłe pudełeczka cynizmu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Prezent błazeński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Kopciuszek                   Czerwony Kapturek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Potyka się o zwłoki Sokratesa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Zadowolony , bo odnalazł coś na kształt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Człowieka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na ziemię strącić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Zwierzę zarżnąć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.....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 xml:space="preserve">Kopciuszek            Czerwony Kapturek         Zygmunt Freud 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[[[  ***  ]]]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Zbyt mocno zacisnąłem powieki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 xml:space="preserve">Wirują czerwone plamy 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I podskórna mikroflora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Przed oczami zielone góry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 xml:space="preserve">schodzą ze snów 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betonowymi schodami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I człapie kostucha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przybrana w dzwoniącą czapeczkę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Kiedyś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będę musiał je otworzyć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By zarosły mi śmiercią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 xml:space="preserve">[[[  WIDMA NIGDY TAM NIE BĘDĄCYCH  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na pustym parnasie się pojawiające       ]]]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U Minotaura na przyjęciu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w słynnej labiryntorezydencji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( bez zagadkowych kluczy i trzymania jednej ściany )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goście szukają gospodarza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ścieżka po ścieżce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ciągnąc naraz   dwie nitki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z jednego kłębka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Schodami w górę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Schodami w dół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Plato przeszedł już i spadł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T w a r d y  grunt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Rozdzielił estetyzm od etyki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Pod ścianami leżą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luminarze utylitarnych obliczeń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Ich suma jest liczbą   minusową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Straszą kości Francuza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złocą się okrągłe okularki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srebrzy się świętokradczy grosz w garści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W ślepym zaułku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Hegel się   dusi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Dialektyką  duszy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W przedpokojach strawą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częstują  asceci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Ci nie szukają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z głodu padają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i sęp  już  leci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Gospodarz wychodzi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gościom na przeciw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sęp leci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sęp leci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sęp leci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[[[ Zaniedbania warsztatu ]]]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Nigdy niczego nie poprawiam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Taki mam zwyczaj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 xml:space="preserve">                               </w:t>
      </w: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( czytelniku czuły na wymuskane strofy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 xml:space="preserve">                                  </w:t>
      </w: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czytelniku przywiązany do perfekcji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 xml:space="preserve">                                  </w:t>
      </w: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Wybacz )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Picasso mawiał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 xml:space="preserve">Obraz skończony  znaczy 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Martwy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 xml:space="preserve">                                  </w:t>
      </w: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 xml:space="preserve">( czytelniku czuły na niekonsekwencje 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 xml:space="preserve">     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 xml:space="preserve">                                    </w:t>
      </w: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w myślach wielkich ludzi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 xml:space="preserve">                                    </w:t>
      </w: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Wybacz )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 xml:space="preserve">Wszak bez sprzeczności 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Nie ma filozofa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 xml:space="preserve">                                      </w:t>
      </w: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Lecz wracając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 xml:space="preserve">                                     </w:t>
      </w: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 xml:space="preserve">( O czytelniku , jeśli  niecierpisz 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 xml:space="preserve">                                       </w:t>
      </w: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dygresji wszelakich  i o  każdej    porze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 xml:space="preserve">                                       </w:t>
      </w: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Wybacz )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Ale jeszcze  ci dołożę  :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 xml:space="preserve">Boże  ,  nie pozwól mi 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Gdy się zestarzeję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Poprawiać co kiedyś napisałem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 xml:space="preserve">I na każdy temat          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 xml:space="preserve">                                        </w:t>
      </w: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( Czytelniku z odrazą myślący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 xml:space="preserve">                                           </w:t>
      </w: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o  talk - showach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 xml:space="preserve">                                          </w:t>
      </w: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Wybacz )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 xml:space="preserve">                                          </w:t>
      </w: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pointa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Nie będę kreślić , mazać i przekształcać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Bo  bym rył po własnym tyłkiem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Składał sobie wcześnie trumnę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Gdym własnym swym wysiłkiem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Swym pisaniem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Dokładał  coś do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Zmiany i   Mijania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