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tasy Wa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 Perry H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WRITTEN MATERIA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) ARE PROVIDES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ERRY HORNE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, OR THE RESULTS OF USE,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MATERIALS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.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S ASSUMED BY YOU.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YOU, AND NOT PERRY HORNER OR HIS DEALERS, DISTRIBUTOR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PLOYEES,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THE ABOVE IS THE ONL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THA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HORNER, ON THIS PERRY HORNER PRODUCT.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ICE GIVEN BY PERRY HORNER, HIS DEALER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R EMPLOYEES SHALL CREATE A WARRANTY OR IN ANY WA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WARRANTY AND YOU MAY NOT RELY ON ANY SUCH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YOU MAY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PERRY HORNER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 OR DELIVERY OF THIS PRODUCT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LIKE)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N IF PERRY HORN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new how boring a good session of gaming could get until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e my players when they gathered an army to fight another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up with a simple system of dice rolling to say who l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ed.  This was fine (sure beat rolling to hit for every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) so we thought.  Then the FRP gaming systems came out wi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ules "battlesystem" to do mass army attacks.  These rules still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and were centered around metal figures (I don't have that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 suggestion of a well known programmer (Author of the T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Knowledge) I wrote a simple program to do mass battles: 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Simulator version 1.  This program still did not take into eff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warfare, but it wa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Pass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that would take into account:  initiative,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,time of day, fatigue,movement, armor, weapons, night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 attacks, etc.  And also give the game master and play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fate of the battle.  This is the Fantasy Wa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I am not good with documentation.  The registered copy h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/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Some 286 compatables and IBM PS/1 and PS/2 mode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run this program.  If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then the registered version will work to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WARSIM2.EXE and TITLE.PIC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simply by copying these two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for information on setting up you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you have 1 attacking army and 1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se armies are then divided into troops.  Each tr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parate class of fighter and hold as many fighter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ey-presses are made to answer most of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nputing number of troops and men will the program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ETURN/ENTER afte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electable troo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eathe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errain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eig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treatabl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fravision/nigh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al-time batt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itiativ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ach man in a troop get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puter tracks attack/dammage of each ma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o-Hit die roll has a natural hit/fumbl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atigue adjustments per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nal update at end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treating of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creen shows both sides including their starting TOT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all the strength points from all the troops on that 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OTAL strength points, and the "to-hit" ratio (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 hits vs. misses during 20 rounds of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ime of day and how many days have pas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place for men retreated.  These "retreated"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got frightened (moral check) or were wounded and ra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 any time press any key to go to the BATTLE UP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update screen allows you to view both sides troop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 and how many men are left.  You can press 1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troop on side one, 2 to change the status of a tro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2, or 3 to end the Battle entirely.  PRESS 0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eat troops in the BATTLE UPDATE screen.  You can als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back into battle that have already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2 troop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has all of the same features as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pl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 to 15 troops per side, each troop with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size i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l-time battle statistics and updates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disk.  This is so you can look ov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fought and see where you went wrong/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need to prepare for in 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ood information for the captain of the army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let you know which troops retreat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ualties are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cument file containing all charts used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with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o a mailing list to keep you informed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.  You are added to the mailing list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can contact the author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$7 US dollars [includes shi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 US dollars if you are a registere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tasy Dungeon Builder. [shipping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 H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40 W. Olive Ave. 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ria, AZ  8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P_HORNER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PCH@ACVAX.INRE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