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R &lt;d:&gt;(dirnameold) (dirnamenew)-quick and neat, updates FAT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d or deleted-Freebee by ZIFF/DAVIS PU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