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chier de documentation sur OPERATEU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UR est un logiciel pour travailler sur la comprh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expression numrique ou algbrique.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rire la chane des oprateurs lmentair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er cette expression en respectant les rgles de prio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UR fonctionne sur tout PC muni d'un cran EGA ou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UR ne peut fonctionner compltement qu'avec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' OPE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' OPERATEUR est tr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propose une expression numrique ou algg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on le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roite de l'cran, il faut remplir la chane des opr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'expression. On tape *2 pour indiquer qu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t multiplier pa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s les entiers positifs sont utilisab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asser  l'oppos, il faut taper OPP ou op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voir -2*x  partir de x, il faut avoir l'oprateur 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(aprs) l'oprateur O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uche de l'cran, sont compltes au fur et  me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xpressions obtenues par application des opr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 peut ainsi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'tat d'avancement du 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est pas possible de modifier la liste des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s-ci sont simplement tires au has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nanmoins 3 niveaux, obtenus en passant comme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de la ligne de comman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R.exe /0 : expressions numriques add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R.exe /1 : expressions numriques additives et soustra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R.exe /2 : expressions algbriques (additives et soustract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ncessaires au bon fonctionnement de OPERAT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R.EXE : ex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R.HLP :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R.DOC : documentation (celle-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.pcx   : image de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s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ux dfinis par (c)Lilimath 1997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amusement ou bon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OSTENNE - KEOPS 199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