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chier de documentation sur LOCALIS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SE fonctionne sur tout PC muni d'un cran EGA ou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SE peut fonctionner avec ou sans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e LOCA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de LOCALISE est trs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uffit de saisir au clavier les coordonnes du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qu d'une croix. Par exemple: (2,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2 essais,  la suite desquels la rponse est pro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ordonnes des points sont alato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progressives en diffic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ncessaires au bon fonctionnement de LOCALISE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SE.EXE    :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SE.HLP    :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SE.DOC    : documentation (celle-c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re_L.pcx     : image 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TE4.PCX,COTE5.PCX : image de f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s d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ux dfinis par (c)Lilimath 1997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 amusement ou bon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OSTENN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