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ymbMath 3.0: A Symbolic Calculator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r. Weiguang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Analytical Chemsitry, University of New South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sington, Sydney, NSW 203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 61-2-697-4643,  Fax:    61-2-662-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w.huang@unsw.edu.au, s9300078@cumulus.csd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v.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gister with the author if you use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What is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A List of Files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ymbMath Environment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S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Sa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1 Sho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2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3 Insert &amp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4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5 Wordsta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6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7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3  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4 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Ex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Keywor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1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5.2 Calcul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3 T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4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5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6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7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  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   Arrays and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   Lists and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0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Com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Evalu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4 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5  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6 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1 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2 Ca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3 Numer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4 Exp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.5 ExpandEx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  Read and Wri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8   DOS Comm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9   Sequene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Librarie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Init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Chemical Calcu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Interfac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Discontinuity and one-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Undefined and indeterminat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   Simpl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Assum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Comparising and tes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Defining Your Own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 Defining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1 Defining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2 Defining C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3 Defining Piece-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4 Defining Recu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.5 Defining Multi-val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 Defining Your Ow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3   Defining Your Ow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 One-si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   Numeric Limits: NLi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 One-side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 Defining f'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   In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  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3   Numeric Integration: NIn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1   Solving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2   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3   Polynomial Solver: P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4   Numeric Solver: N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5   Solving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6   Differential Solver: DSol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Sums, Products, Series an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1   Parti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2   Infinit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3 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4 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Arrays, List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1 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1.1 Ente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1.2 Acces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1.3 Modify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1.4 Operat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2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2.1 Ent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2.2 Acce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2.3 Modify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2.4 Opera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3  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2  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1  Converting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2  Converting 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3  Converting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4  Converting to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Getting part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1  Getti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2  Get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3  Getting opera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4  Getti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.1  Phone No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.2  Chemical Rea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Learning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1  Learning integrals fro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2  Learning complicated integrals from a simple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3  Learning definite integral from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4  Learning integrals from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5  Learning complicated derivatives from a simpl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6  Learning complicated algebra from simpl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7  Learning vs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Drawing lines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Plotting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Plotting r = f(t) in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Insid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Keywords in Func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Keywor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 What is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(an abbreviation for Symbolic Mathematic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alculator that can solve symbolic math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 computer algebra system that can perform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symbolic and graphic computation. It manipulate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returns answers in terms of symbols, formulas,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able and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n expert system that is able to learn from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If the user only input one formula without writing any cod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learn many problems related to this formula (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s the integrals of an unknown function from a derivativ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programming language in which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symbolic, numeric and graphic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you can set up, run and document your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database where you can search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multi-windowed text editor in 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 in m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uns on IBM PCs (8086) with 400 KB free memory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2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provide analytical and numeric answ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fferentiation: regular or higher order, partial or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xed and implicit differentiation, one-side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tegration: indefinite or definite integration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ation, infinity as a bound, parametric or it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ation, line or surface integrals, discontin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cit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olution of equations: roots of a polynomial,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ebraic or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Manipulation of expressions: simplification, facto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ansion, substitution,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User-defined functions: conditional, case, piecewise,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alculation: exact and floating-point numer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nteger, rational, real and complex number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minus to plus infinity, even with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imits: real, complex or one-sided limits, indeterminat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mplex: calculation, functions, derivatives,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um and product: partial, finite or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thers: series, lists, arrays, vectors, matrice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ull-down and pop-up menus, resizable and colour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gramming in integrated edit-interpret-debu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n-line help, and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cedural, conditional, iterational, recursive,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le-based, logic, pattern-matching and graph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utoloaded library in the SymbMa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lotting functions and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rch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 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gister with the author if you use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he document file SymbMath.DOC and all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ymbMath. You should print them out if you need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Please follow examples in the document to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S-DOS prompt to install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S-DOS prompt to run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has three versions: Shareware Version A,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 and Advanced Version C. The shareware version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(), trig (except sin(x) and cos(x)), and hyerbol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ck 10% keywords) and the student version lacks the hy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lack 5% keywords). You cannot input these l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or stud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Class   Lacked Functions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A       solve(), hyerbolic,             US$10 or AU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g (except sin(x), co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        B       hyerbolic                       US$50 or AU$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C                                       US$99 or AU$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     *.(x)                                   US$20 or AU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       same             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&gt;2                                     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    &gt;10 copies       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eign money is accep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provide the photocopy of your license o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upgrad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the author your payment by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nk draft that must be drawn in Australia,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. If you sign the license (see the LICENSE.TX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to the author, you will be a legal user for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a paper about this software on publication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three versions: Shareware, Student, and Advan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is available from SIMTEL20 archives on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e.g. oak.oakland.edu in /pub/msdos/calculator as sm30a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 A List of Files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exe    executable SymbMa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ini   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h*     help files, * i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txt    introduction of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c   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the read-me file, this file should be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m         initial SymbMath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m            packages (user SymbMath progra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(x)           the auto loaded libraries (extern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key           the key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  BGI graphic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  stro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err      prolog erro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txt     problems that other software cannot sol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Math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*.txt    comments o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.txt    the download statistics at FTP site of garbo.uwasa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txt 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softw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txt      the latest updates i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txt    introduction of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Chapter 3.4 "Library and Package" for the detail of the *.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SymbMath Environment: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SymbMath, the computer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 Input  Run  Output  Color                 Help  Example Key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Input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Outpu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3.0 | Arrow keys and &lt;Enter&gt;, Highlight or first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s divided into four areas: a menu line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 output window, and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line is the main menu and locates i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window is a multi-windowed text edito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window is a multi-windowed text edito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us line indicates the current status or which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. It places in the bottom of the screen.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ll be changed according to which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enu line, the File, Color, and Help commands ha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menu by the arrow keys and &lt;Enter&gt;, 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. The &lt;Esc&gt; key always escape from the curre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previou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p-up menu is the Edi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enu has 5 choices i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S sh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2.1.1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en command opens a file for edit in the Input wind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rst opens a Directory window and changes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File mask, &lt;F5&gt; Zoom, &lt;Pg Dn&gt; More, -&gt;&lt;- Select, &lt;Enter&gt;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ndow, 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2.1       Commands in the Directo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      file mask, e.g. *.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the window, zoom back by &lt;F5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size the window with the -&gt;&lt;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lt;-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Up&gt;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Dn&gt;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go to the s filename, where s is any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a file from the Directory window to open for 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2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mmand creates a new file, clears the Inpu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the content of the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| &lt;F8&gt; Last filename, -&gt;&lt;- Edit, &lt;Enter&gt; Accept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3  S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Save Input" command saves the file in the Input wind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der a different name or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4  Sa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ave Output" command saves the file in the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under a different name or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5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OS shell" command executes a DOS comman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ymbMath system if you provid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ndow, otherwise it goes to the DOS shell, the contro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to the resident SymbMath system with the EXIT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6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command exits from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menu goes into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ncludes a multi-windowed text edito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ing program files.  Usage of the edito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n nondocument mode, to Borland's SideKick, or to Borland'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Input window, press &lt;F8&gt; to open an Aux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uxiliary editor. In the Auxi Edit window, press &lt;F8&gt;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other Aux Edit window. So you can open many the Aux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the Input window always be saved after ex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The Aux Edit window is closed with saving by pressing &lt;F10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 window or the Aux Edit window, press &lt;F1&gt; to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dit Help menu (see 2.2.1 Edit Help Menu), or &lt;Shift&gt;&lt;F1&gt;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, and &lt;F7&gt; to copy block from the an Aux Edit wind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ditor or into the last Aux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around in the edit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Page Up&gt;, &lt;Page Down&gt;, and some other keys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has two typing modes, Insert and Overwrit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ything you type is inserted at the cursor pos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pressing a key replaces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 with the new typed character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perates in Insert mode, to switch mod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key or &lt;Ctrl&gt;V.  (&lt;Ctrl&gt;V means to hold down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 while you press V.  The V need no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a more standard word processing program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word-wrap. You must press &lt;Enter&gt;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has an autoindent feature that allow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automatically indent.  If you leave several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line, use &lt;Ctrl&gt;OI to indent subsequent l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he command sequence is a toggle, so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OI again to stop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want to see more than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 You can zoom the window, expa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tire screen, by pressing &lt;F5&gt;.  To re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usual size, press &lt;F5&gt; again.  For other windo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oving and resizing a window, see the window command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2.2.1   Edit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window, zoom back by &lt;F5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size window with the -&gt;&lt;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        open an Aux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    close the Aux Edit window with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close the Aux Edit window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      block copy from an Aux Edit window into the la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ent of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, F2 Save, F3 Open, F4 Replace, F5 Zoom, F7 XCopy, F8 XEdit, F1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o press &lt;F1&gt; key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2.2.2 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Commands (move cursor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eft         &lt;Ctrl&gt;S  or Left arrow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right        &lt;Ctrl&gt;D  or Right arrow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ft              &lt;Ctrl&gt;A  or &lt;Ctrl&gt;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ight             &lt;Ctrl&gt;F  or &lt;Ctrl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p                &lt;Ctrl&gt;E 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own              &lt;Ctrl&gt;X 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up              &lt;Ctrl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           &lt;Ctr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&lt;Ctrl&gt;R  or 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&lt;Ctrl&gt;C  or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ine      &lt;Ctrl&gt;QS or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            &lt;Ctrl&gt;QD or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screen          &lt;Ctrl&gt;QE or &lt;Ctrl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screen       &lt;Ctrl&gt;QX or &lt;Ctrl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file            &lt;Ctrl&gt;QR or &lt;Ctrl&gt;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file         &lt;Ctrl&gt;QC or &lt;Ctrl&gt;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block     &lt;Ctrl&gt;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block           &lt;Ctrl&gt;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oint         &lt;Ctrl&gt;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0               &lt;Ctrl&gt;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1               &lt;Ctrl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2               &lt;Ctrl&gt;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3               &lt;Ctrl&gt;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0           &lt;Ctrl&gt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1           &lt;Ctrl&gt;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2           &lt;Ctrl&gt;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3           &lt;Ctrl&gt;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&amp; Dele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 on/off                 &lt;Ctrl&gt;V or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ne                        &lt;Ctrl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                        &lt;Ctrl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end of line              &lt;Ctrl&gt;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eft character              &lt;Ctrl&gt;H or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acter under cursor      &lt;Ctrl&gt;G or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ight word                  &lt;Ctrl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begin       &lt;Ctrl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end         &lt;Ctrl&gt;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ord              &lt;Ctrl&gt;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block             &lt;Ctrl&gt;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            &lt;Ctrl&gt;KC or &lt;Ctrl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last copy   &lt;Shift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lock             &lt;Ctrl&gt;KV or &lt;Alt&gt;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           &lt;Ctrl&gt;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            &lt;Ctrl&gt;KR or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lock            &lt;Ctrl&gt;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lock            &lt;Ctrl&gt;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edit                     &lt;Esc&gt;, &lt;F10&gt;, &lt;Ctrl&gt;KD, or &lt;Ctrl&gt;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auxiliary editor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        &lt;Ctrl&gt;I  o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mode toggle               &lt;Ctrl&gt;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indent on/off            &lt;Ctrl&gt;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line                  &lt;Ctrl&gt;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              &lt;Ctrl&gt;QF or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             &lt;Ctrl&gt;L  or &lt;Shift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&amp; replace                &lt;Ctrl&gt;QA or &lt;Ctrl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&amp; replace    &lt;Ctrl&gt;L  or &lt;Shif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 prefix            &lt;Ctrl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operation               &lt;Ctrl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error message         &lt;Ctrl&gt;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Loc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Replace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Replace with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-up the Edit Help menu by pressing &lt;F1&gt;, select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its sub-menus by the 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2.1 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-up the Edit Help menu by pressing &lt;F1&gt; within the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x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nu has 7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w help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sor mov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ert &amp;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ock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ordstar-lik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cellaneo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bal fun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first choice of the "Show help file", others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-menu. You can select the edit command in the sub-men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key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 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 menu executes the user program in the Input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the results in the Output window, and saves the out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it clears memory and executes the initia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.sm" before it inteprets the users programm 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from the disk (see Chapter 3.4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4 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ommand goes into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window is similar to the Input window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text. You can copy the output into your document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 window, the line with beginning of IN: i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, and the line with beginning of OUT: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in the Output window is always saved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enu has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 wind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us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choose one of them, a color pattern will come up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25 colors in the color pattern. Select your favour col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1 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menu lin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2 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edit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3 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output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4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status lin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menu dispays the syntax of SymbMa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hel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rie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cedure &amp; 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qU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ray &amp; li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press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Valuat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sig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dition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o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it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ad &amp; wri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elp menu, Each command has its own Help window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on-line help files are text (ASCI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Help window is open, the status lin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Find, Shift-F3 Find again, F5 Zoom, &lt;Pg Dn&gt; more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elp window, to search for a special word, you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, then type the word you want to search, fi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 again. e.g. if you want to search for the word "help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&lt;Ctrl&gt;&lt;F3&gt;, then type "help", finally press &lt;Ctrl&gt;&lt;F3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go to the word "help". You press &lt;Shift&gt;&lt;F3&gt;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in the Help window are the same as that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except that text is unab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2.6        Commands in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&lt;-          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the window, &lt;F5&gt; agai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exit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    exit from the window,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go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go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Up&gt;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Dn&gt;  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Home&gt;    go to the beginning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End&gt;     go to the end of the w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Pg Up&gt;   go to the beginning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Pg Dn&gt;   go to the end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tl&gt;&lt;F2&gt;      go to nth line, end by &lt;crtl&gt;&lt;F2&gt; instead o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      find the special word, end by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3&gt;     repeat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-size window b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go to x, where x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other two helps in the Input, Output and Aux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press &lt;F1&gt; to pop-up the Edit Help menu, or press &lt;Shift&gt;&lt;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Help File window f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7  Ex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menu shows examples in SymbMa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cul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mplif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sU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Fin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mi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fferenti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gr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lv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ct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istic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veR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t par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ab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ar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aW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o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7  Keyw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 menu showes keywords in the SymbMa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pic ord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phabetical 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e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 inde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ic order command opens a help window for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betical order command opens a help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command opens an index window, where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(file *.key) to open a help window for its file. e.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for the keyword d, you press d and &lt;Enter&gt; to ope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key.  If the keyword is longer than 8 letter, its file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etter plus extension 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index command is similar to the Index comman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brary index window for library (external function file *.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  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n interpreter, and runs a SymbMat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window, which is written by any editor in the text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language is a procedure language,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 in a program, like BASIC, FORTRAN, or PAC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s an expression-oriented language and funtional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mbMath program consists of a number of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seful statement contains expressions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ta, and the most important data 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of SymbMath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-&gt; expression -&gt; statement 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upper and lower case letters are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language, (e.g. abc is different from ABC) until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ollowing examples, a line of "IN: " means inpu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he Edit window, then leave the Edit window by 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un the program by the command "Run"; while a line of "OU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utput. You will see both input and outpu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with beginning of "IN: " and "OUT: "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type the word "IN: ". Some outputs may be o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# is a commen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lit a line of command into multi-lines of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,. The comma without any blank space must b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types in SymbMath language is the numbers,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equations, arrays, array index, lists, lis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. All data can be operated. It is not necessar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which type, as SymbMath can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.1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s of numbers are integer, rational, real (floating-po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x numbers in the range from -infinity to 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act, the range of the input real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, -(10^307)^(10^307) to -(10^-307)^(10^-307), 0, (10^-307)^(10^-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10^307)^(10^307)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ange of the output real numbers is the sam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:=off, but when the switch numeric:=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f, -1.E307 to -1.E-307, 0, 1.E-307 to 1.E307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eans that the number larger than 1.e307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inf, the absolute values of th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-307 is converted to 0, and the number less than -1e30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-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          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E2         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*i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+i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a" and "b" are the same means a-b = 0, whil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ans a-b &lt;&gt;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real numbers, the upper and lower case letter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in exponent are the same, e.g. 1e2 is the same as 1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1.2. 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stants are the unchangeable values.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constants. The name of these built-in consta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n the user-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stants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:=3.1415926536        the circula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=2.7182818285         the base of the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=sqrt(-1)             the imaginary sign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             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                    nega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f                   complex infinity, both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mplex numbers are infinity. e.g. inf+inf*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        the integ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                 discontinuity, e.g. 1/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ou can evaluate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ded value by x=x0+zero or x0-zer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expression is dis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0-zero                 to evaluate left-sided value when x approach x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negative (-inf) direction, as zero 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0+zero                 to evaluate right-sided value when x approach x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positive (+inf) direction, as zero 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the undefined value, e.g. indetermi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/0, inf/inf, 0*inf, 0^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ositive-directed 0, as the built-in constant. f(x0+zer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-hand sided function value when x approaches to x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, i.e. x = x0+. f(x0-zero) is the left-si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 x approaches to x0 from the negative direction, i.e. x = x0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f(1+zero) is the rigth-hand sided function value when x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from the positive (+infinity) direction, i.e. x = 1+, f(1-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d function value when x approaches to 1 from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nfinity) direction, i.e. x = 1-; exp(1/(0+zero)) gives 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1/(0-zero)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, discont and undefined can be computed as i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f+2, discont+2, undefined+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, discont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discont and undefined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f the value of an expression at x=x0 is disc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nly has the one-sided value at x=x0 and this on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evaluated by x=x0+zero or x=x0-zero. If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t x=x0 is undefined, the expression may be evalu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lim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3.1.1. evaluate exp(1/x) and sin(x)/x at 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exp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_) := exp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            # f(0) is discontinuty, only has one 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+zero)          # right-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-zero)          # left-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sin(x)/x,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m(sin(x)/x, x = 0)     # it is evaluated by l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quence of characters is used as the name of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can be up to 128 characters long. They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use only letters and digits.  SymbMath knows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stinctions in variable names, so AB, ab, Ab and aB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. They are case sensitive until the switch lower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(i.e. lowercase:=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an be used to store the results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is defined, it can be used in another formula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X as above, you could define Y := ASIN(X).  You can also re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storing a new value in it.  If you do this,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a result to a variabl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var-name&gt; :=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a := 2 + 3      # assign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can be used like constant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:= 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 := a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 undefined variable is used in an express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turns a symbolic result (which may be stor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.  Pick an undefined variable name, say x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:= 3 + x  # formula results since x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:= 4      # Now 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         # y returns 7, but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# still the formula 3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:= 7      # re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         # new value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symbolic computation, the variable has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but also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ic values for variables are useful mostly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of functions and symbolic differenti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infinite recursion here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:= x+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has no initial value, it will not cause an immediat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future reference to x  will result in an infinite recu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can be assigned to the variable, by one of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assignment :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user-defined function f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ubs(y, x = x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:=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x:=2                    #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2)                    # if f(x) has been defined, e.g. f(x_):=x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x^2, x = 2)        # evaluate x^2 when 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named last is the built-in as the variabl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utomatically assigned the value of the last outpu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used independent variable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|x| &lt; inf and all variables are comple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nequalities are real, as usual only real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e.g. x is complex in sin(x), but y is real in y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strict the domain of a variable by assum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, odd, integer, real number, positive or negative (see Chapte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n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4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 stand for classe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      any expression, given the nam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hould appear on the left-hand side of the assignme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right-hand side of the assignment. Patterns are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unctions, procedures an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in SymbMath language are similar with pattern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MATHE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 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wo types of functions: internal and exter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is compiled into the SymbMath system.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he library written in SymbMath languag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ly loaded when it is needed. (See Chapter 3.4 Library and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e of both types are the same. You can change the property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ternal function by modifying its library file, or you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unction by creating its library file, but you can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1 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versions of SymbMath have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thematical functions. The Advanced Version C ha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table in detail for other versions. All bel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(except for random(x), n!, fac(n) and atan2(x,y))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d and integra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3.1.5.1 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x)      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!              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(n)          the same as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    square root, the same as x^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x,n)       all n'th roo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     the same as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        1 when re(x) &gt; 0, or both re(x) = 0 and im(x) &gt; 0;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0;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   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    natural logarithmic function of x, based 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hareware Version A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    arc sine function of x, the inverse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      the radian angle of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tudent Version B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    hyerbolic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        arc hyerbolic sine function of x, the inverse of si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1.5.2  Calcul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us functions are for calculus calculation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of the function is for evaluation, and the second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lable that is with reps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2       Calcul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(y, x = x0)      evaluates y when x =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y, x = x0)          gives the limit of y when x approaches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 that the correct answers usu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determinate forms: 0/0, inf/inf, 0*inf, 0^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^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y, x)         differentiate y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y, x, order)  gives the nth order deriva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)            implicit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)      find the indefinite integral of y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,x,a,b)   find the definite integral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taken from x=a to 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,x,a,b,c)   find the definite integral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taken from x=a to x=b, then to x=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b is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 from a to b)  the same as inte(y,x,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)         implicit integration, used to integ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lve(y'(x)=f(x,y), y(x), x)         solv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xmin to xmax)             sum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xmin to xmax step dx)     sum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xmin to xmax)            product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xmin to xmax step dx)    product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second argument x is omitted in the functions d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(y), they are implicit derivatives and integrals. If f(x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, d(f(x), x) is differentiation of f(x). These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fferential and integral equations. (see later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(inte(F,x), y) is double integral of F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variables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d(y,x),t) is the mixed derivative of 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s "from" "to" "step" "," are the same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arguement functions. e.g. inte(f(x), x, 0, 1)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f(x), x from 0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       d()             d(x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            inte()          inte(x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                lim()           lim(sin(x)/x,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4  T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4.1  is*(x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dd(x)                test if x is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en(x)               test if x is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teger(x)            test if x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tio(x)              test if x is a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(x)               test if x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lex(x)            test if x is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ber(x)             test if x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ist(x)               test if x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ree(y,x)             test if y is fre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me(a,b)             test if a is the same 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rger(a,b)           test if a is larger th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s(a,b)             test if a is less th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s* functions give either 1 if it is true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(x) gives the type of x. Its valu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3.1.5.4.2  type(x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          type(x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"integer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                "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+i                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    "si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             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      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               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^b            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             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b                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=b                "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               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=b                "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b                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=b                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&gt;b               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          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test x, e.g. if x is type of real numb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x)=="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3 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3      Algeb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F)               expand (a+b)^2 to a^2 + 2*a*b + b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F)               factorise a^2 + 2*a*b + b^2 to (a+b)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f(x)=0, x)        solve polynomial and systems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tions, or rearrange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has not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                solve()         solve(x^2+1 = 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              expand()        expand((a+b)^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ng               factor()        factor(a*c+b*c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 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functions convert a type of dat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3.1.5.4  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um([a,b])          convert list to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(expr, x^2)         gives the coefficient of x^2 in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x^2=b)             lef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x^2=b)            righ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(x)                   real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(x)                   imaginative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x)                  convert x to the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(x)                convert x to the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              convert x to the round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)                convert x to the truncat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3.1.5.5     The List and 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f(x), x from xmin to xmax step dx)         lists of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(f(x), x from xmin to xmax step dx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able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functions can be operated and chained, lik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3.1.5.5    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the new functions,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, calculus functions, and algebra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 a new function f(x)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_) :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all f(x) as the standard functions. The function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ame, except for some keywords. The maximum number of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-defined functions on this version is 6, bu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-defined rules on this version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 variable or function from ass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x)          # clear x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f(x))       # clear f(x)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a&gt;0)        # clear a&gt;0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can be used in function definitions. I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difference between functions and variables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defined, all terms of the definition are evalua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is defined, its terms are not evaluated; they ar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nction is evaluated.  That means that if a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finition is changed, that change will be reflect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unct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5.6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cedure is similar to a function, but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ment in its definition is multi statements grouped by 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a,b,c) groups a,b,c and only returns the last arguemen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returns the second last arguement as its value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is local(). It is used as grouper in definition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in block are global, except for variable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f(x_):=block(p:=x^6,p,local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 split a line of program into multi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comma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5.7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ng rules is similar to defining functions. I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, all arguements of function are simple variable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rules, the first arguement may be a complica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_,y_) := x^2+y^2                     # defi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_,y_) := block(a:=2, a+x^2+y)        # defin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(x_ * y_) := log(x)+log(y)           # defining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6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quation is an equality of two sides linked b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=, e.g. x^2+p = 0, where the symbol =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Note that the symbols "=", "==" and ":="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=" is the assignment, "==" is the equal sign, and "=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= 2             #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2 =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                # evaluated to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s of equations are a list of equation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1*x+a2*y=a3, b1*x+b2*y=b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7 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 b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= b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 b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= b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= b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&gt; b           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8  Arrays and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are the same as arrays in such language as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But you can use arrays without declaring arrays, unlike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1]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a[2]: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index is the index for n-th element in an array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2] indicates the second element in the arra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9  Lists and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similar to lists in such language a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, b, c]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, b, [c1, c2]] is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index is the index for n-th element in a lis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 indicates the second element in the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list index is last[number]. The na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 is last, e.g. last[1] is the fir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3.1.10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is a sequence of characters between two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1234567890". Note that 1234 is number but "1234" is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calculated and only has 11 of max digits, whi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lculated and has 64000 of max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can be storeed in variables, concatenated,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d, and converted to number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 := "abc"                  # "abc" is stored in variabl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 :=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ncat("s","t")             # concatenate "s"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remove("b" from "ab")       # remove "b" from "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ength("abc")               # count length of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ber("123")               # convert string "123" into numb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123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.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(i.e. expr) are made up of operator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or are binary, that is, they take two operands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ry and take only one operand. Binary operators use the 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form, e.g. a+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expressions: numeric and Boole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 is combination of data and algebraic operat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expression is combination of data and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operators. These two kinds of expressions can be m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expression has higher priority than Boolea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x&gt;0) is different from x*x&gt;0. x*x&gt;0 is the same as (x*x)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+3          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0            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0 and b&gt;0    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&gt;0)*x         mixed numeric and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1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3.2.1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Operators       Examples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                  ,               a:=2, b:=3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           :=              p:=2+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and             a&gt;2 and a&lt;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 or              a&gt;2 or b&gt;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               =               x^2+x+1 = 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          ==              a=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            &gt;               a&g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equal        &gt;=              a&g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             &lt;               a&l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equal          &lt;=              a&l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                &lt;&gt;              a&lt;&gt;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        +               a+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        -               a-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             *               a*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/               a/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^               a^b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**              a**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              !               n!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+               +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-               -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f()             sin(x)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dex              f[]             f[1]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           ()              (a+b)*c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[]              [a,b]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s have the same 7t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with higher order precede, otherwis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ecedence are performed from left to right.  These a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^b^c is the same as (a^b)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operators by typ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.1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        +               a+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        -               a-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             *               a*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/               a/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^               a^b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**              a**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+               +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-               -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1.2 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you can write loops, you must be abl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evaluate to 1 or 0, and before you can do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write useful statements with logical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se are rela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allows you to compare numbers six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 b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= b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 b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= b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= b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&gt; b           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double equals sign == (like C languag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 equal to" to distinguish this operator from the equation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 of a comparison of two real numbers is either 1 or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sion is not both real numbers, it left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1.3  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logical operators:  AND, and 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comparison operators with them to any level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ascal, logical operators in SymbMath hav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precedence than the comparisons, so  a &lt; b  and  c 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.  The result of combining logical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ors is another logical value (1 or 0).  Bi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gers can be performed using the same operations, but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"short-circuit" definition of AND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rguments are boolean.  Here are tables that show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-circuit evaluation is used because often o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sted before another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Boolean expression with logic operator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0. Boolean expression like (1 &lt; 3 or 1 &gt; 4) return a real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  Numeric expressions can replace Boolean on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aluate to 1 or 0.  The advantage her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ep function that is 0 for x &lt; a and 1 for x &gt; 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(x_, a_) := x 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x) = x-1    if x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x^2-x  if x &g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(x_) := (x-1)*(x &lt; 1) + (x^2-x)*(x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an be differentiated and integra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2 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ll activates the function specifi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function call must have a list of actual paramet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 decalaration contains a list of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takes the place of the corresponding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external, the function call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pecified by its function name plus extension .fu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 of function cal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x)            # will load the library sin.fun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(x^2, x)      # will load the library inte.fun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3.3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3.3.1  Com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the comment statem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dd comments into a line, or even produc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is entirely a comment, by preceding the comment sign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This i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+ 4    # My fir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ke your calculations more understandab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a printed record of what you are doing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t some notes to yourself whil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2  Evalu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aluation statement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evaluates any expression which in a lin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7          # the value of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x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 x^5      # the value of d(x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last, x = 1)         # evaluate the last output when 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utput can be saved to a variable for the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ilt-in variable "last", e.g. f:=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3.3 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ignement in SymbMath language is similar to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 as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ignment operator is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ment statement specifies that a new value of exp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expr1, and saved into memory. The form of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1 :=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ssignment for stor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sign the result of calculation or any formul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a command like:    X := SIN(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ignemts are useful for long calculations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lot of recalculations by always storing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 your own variables instead of leaving the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estroy the assignmemt to X with the command clear(X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tored a large list, you could regain a considerable amount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X. Also, since a variable and a function can have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a variable p, not a function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ignment operator is also used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can be used in function definitions, and that lea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fference between functions and variables.  When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ll terms of the definition are evaluated.  When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its terms are not evaluated; they are evaluated whe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.  That means that if a component of the function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at change will be reflected the next time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:=2+3     # 2+3 is evaluated at the time of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 p is assigned wit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p(x):=2+3  # 2+3 is evaluated when the value of p(x) is reques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 p(x) is assigned with 2+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(x) := 2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hand side of the assignment is a variable, it i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i.e. expr2 is evaluated at the time of assignment)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is a function, it is the delayed assignment (i.e. expr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hen the value of expr1 i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all the components of a function to be evalu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fined by preceding the function with the command eva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_) := eval(2+3)   # f(x_) is assigned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ot only a variable but also any expr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e.g. x:=2, sin(x)/cos(x) := tan(x), a&gt;0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 variable, function or expression from ass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x)          # clear x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f(x))       # clear f(x)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a&gt;0)        # clear a&gt;0 from assume(a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3.4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on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est the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est then x els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condition then x)            gives x if condition evaluates to 1,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condition then x else y)     gives x if condition evaluates to 1, 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t evaluates to 0, or no outp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aluates to neither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words (then and else) can be replaced by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in definition of the use-defined function to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evaluted if the argument of the function is n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define f(x_):=if(isnumber(x), 1), then call f(x), f(10) give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(a) gives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3.5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wo kinds of loops in SymbMath,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controlled by do() and variable-length loop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). The do() loop is similar to the FOR loop in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variable in the do() loop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.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(f:=f+1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x := xmin TO xmax STE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min, xmax, and dx are real values.  If STEP dx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(x:=x+1, j from 1 to 5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ditional loops are probably more useful than the 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f a number of iteration is un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(y unti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(y,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(until) can be replaced by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() repeats to evaluate f until the test is tru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tes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repeat(x:=x+1 until x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3.3.6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sets or changes the switch status. The swit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hanged in memory until the switch is assigned by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math             output form is math symbol nota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basic            output form is BA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fortran          output form is FORTR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prolog           output form is Prolog format (internal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off              not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on               the same as ouput:=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n            convert letters into the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ff           not convert letters into the lower-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:=on              convert numbers to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:=off             not convert numbers to floating-poi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n               expansion. e.g. c*(a+b) to c*a+c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ff              disable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xp:=on            expand exponent. e.g. c^(a+b) to c^a*c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xp:=off           disable exponent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1.  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output:=math, the output displays the ma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(e.g. 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output:=basic, the output form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output:=fortran, the output form is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witch is output:=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switch only changes the output format, neithe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 n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3.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put window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pi*sin(x)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the display of your input in the Output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in(x)^2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ymbol            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(x) dx               inte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                    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                   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2  Cas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lowercase := on, all letter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-case letters so the upper- and lower- case let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e.g. EXP(x) is the same as exp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3  Numer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eric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4 Exp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*(b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(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*(b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b +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6.5 ExpandEx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^(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exp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^a e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7  Read and Wri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readfil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ile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is any MS-DOS file anme. It seems to copy the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read a file named "inte.sm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ile("inte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read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 file is read, you can call any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a second package, as it seems the p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already been in the second program.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into the SymbMath program at a time. However, 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are public and name conflicts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file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file(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file(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3.3.7.         Reading and Wri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                read a charactor from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line                read a line of strings from keyboar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("file")        read (run or include) the file named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("file")        open the disk file "file"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file("file")      closed the file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(s)               write s on screen, only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               write next tex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        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a,b)              write the value of the last arguement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name is any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le must be closed by the closefile()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e with the openfile() command, but the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fter reading the file. There must be the end statem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read expressions from a disk file, then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, and finally write the result into anothe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an expression y:=x^6 is already in the file "y.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"y.i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:=x^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is SymbM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("y.in")        # read the expression y:=x^6 from the file "y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("y.out")       # open a disk file "y.out"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x)                  # differentiate y and write the resul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"y.out")      # close the file and return output to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"y.ou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*x^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interface to other software (see 3.7.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outputs in the disk file can be edited in the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Aux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recommended to use the BASIC output format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utput:=basic when you write the output in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 is output:=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3.8 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s a DOS command in SymbMath langu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("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.9  Sequen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 above statements are simple statemen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pecifies that its component statements ar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quence as they are written.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comma ","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+b, 2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  Librarie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is a file of an external function, which filenam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within 8 letters plus extension .(x). e.g. the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.(x) is a file of the sin(x)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rotect a library (e.g. sin.(x)) for write-prot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 +r sin.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hidden-protect by the 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 +h sin.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the write-protect of a library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 -r sin.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move the hidden-protect by the 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 -h sin.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(*.(x) file) is similar to the MS-DOS .ba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to load or read the library by any command. SymbMat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ibrary when it is needed. For example, when you use the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 time, the library sin.(x) will be autoloaded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default directory, otherwise the library is not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not working. Only the assignments in th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others in the library will be omitted, bu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ll be not evaluated when they are loaded. You ca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in.(x) from memory by clear(si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libraries (external functions) as many a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. You should use the "one function per file"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names of the variables in librarie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c (global) except for those declared by local()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ackage is the SymbMath program file which filenam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(x). It is recommanded that its filename has the extension .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age is similiar to a libarary, but the package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ile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can be any MS-DOS filename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same function name used in your program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sm. e.g. inte.sm is the filename of the integral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integral function is in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eading the package, you can call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file() command must be in a single lin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ackages can be re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ly, a part of the package file rather th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ile can be copied into the Input window by pressing &lt;F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 copy) in order to sav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vert a package of f.sm into a library by renaming f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.(x) for auto loading, or a library f.(x) to a package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(x) to f.sm for not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many libraries and packages. The following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4.1      Libraries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  Pack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.(x)                plot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(x)                  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.(x)               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.(x)                 sin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.(x)                 cos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.(x)                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(x)                sign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(x)                 abs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.(x)                 arg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.(x)                 su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.(x)               numeric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lve.(x)              numeric solver of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lve.(x)              differential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(x)              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.(x)                  exponential integr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(x)              Tayl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um.(x)             partial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Sum.(x)              infinite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.(x)                sinh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.(x)                cosh(x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(x)             average([x]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um.(x)             sum of lis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.(x)               chemical react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.(x)             phone No.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.sm                 initial package when running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Input window. It contains switch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sm             the atomic weight of chem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and.sm              expansion of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Ln.sm             expand ln(x*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Ga.sm             expand gamma(n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i.sm             expand ei(n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sm                an unit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lot.sm             plotting a lis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sm             intefacing software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et help for all libraries by the library Ind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menu. You first open the library index window by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a library by selecting its library name in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1  Init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ogram is run in the Input window, SymbMa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ads (or runs) the initial package "init.s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in the "init.sm" package seems to be the SymbMath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You can read other packages (e.g. f.sm) in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"init.sm", so the commands in the package "f.sm"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ymbMath system. You do this by adding the readfile("f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it.s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file("f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2  ExpandL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nexpand.sm package does the logarithmic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n(a*b) is expanded into ln(a)+ln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3  Chemical Calcu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recognizes 100 symbols of chemical el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into their atomic weights after the chemical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mical.sm"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3.4.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weight percentage of the element C in the molecule CH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dfile("chemical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eric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/(C+H*4)*1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74.868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3.4.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molar concentration of CuO when 3 gram of CuO is in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re of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dfile("chemical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eric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:=1/(Cu+O)*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3*g/(0.5*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.07543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  Interfac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face with other software, (e.g. CurFit, Lotus 123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terface with the software PlotData in the plot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data.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load "plotdata.sm"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data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data(y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data(y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a function of y by mean of the software PlotData. The plotdat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ens a file "SymbMath.Out" for writing, then write the da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y function into the file "SymbMath.out", then close the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all the software PlotData to plot. These are don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otdata(). After it exits from PlotData, it automatically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ymbMath is interfaced with the software PlotData,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data table of functions, and PlotData plo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So SymbMath seems to plot the function. This interfa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olve equation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3.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x^2 by interfacing software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dfile("plotdata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lotdata(x^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PlotData, you just select the option to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mbMath.out" and to plot. PlotData reads the data in the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out any modification (and in many data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lot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nter&gt; is the &lt;Enter&gt; key. Refer to PlotData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if your monitor is Hercules, you must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ERC.COM program as a TRS program before you run Plot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get Error when you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ollowing examples, a line of "IN: " means inpu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in the Input window, then leave the Input window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, finally run the program by the command "Run"; while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: " means output. You will see both input and output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lines with beginning of "IN: " and "OUT: "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type the word "IN: ". Some outputs may be o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# is a commen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lit a line of command into multi-lines of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,. The comma without any blank space must b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should not be suprised if som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s are not working when their libraries a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1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gives the exact value of calculation wh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:= off (default), or the approximate value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hen the switch numeric := on or by 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functions are usually not evaluated unt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) or by setting numeric :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manipulate units as well as numbers,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ic calculator, and do exact computation. The range of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s from -infinity to +infinity, e.g. ln(-inf), exp(inf+pi*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ymbMath contains many algorithms for perform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e.g. ln(-9), i^i, (-2.3)^(-3.2), 2^3^4^5^6^7^8^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ymbMath only gives a principle val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-values, except for the solve() and roo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nd numeric calculations of 1/2 + 1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1/2+1/3         # exac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(1/2+1/3)    # numer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.8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value of the function f(x) at x=x0 by f(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in(x) when x=pi, x=180 degree, x=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pi), sin(180*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i), num(sin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i), 1.175201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units converter from the minute to the second, then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minute:=60*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v:=2*meter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t:=2*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0:=10*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v*t+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50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the expression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(y, x =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z=x^2 when x=3 and y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z:=x^2                   # assign x^2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z, x = 3)           # evaluate z when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4                     # assign 4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z                        # evaluate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fter assignment of x by x:=4, x should be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by clear(x) before differentiation (or integration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x. Otherwise the x values still is 4 until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If evaluating z by the subs(), the variabl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eared after evaluation, i.e. the variable x in su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variable. The operation by assignment is global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internal function is local, but operation by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lobal. This rule also applies to oth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lex numbers, complex infinity, and most math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x arguement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gn(1+i), sign(-1-i), i^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-1,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inf+pi*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n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 + pi*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ilt-in constants of inf or -inf, zero or -zer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 or undefined can be used as numbers in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1   Discontinuity and one-si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th functions are discontinuous at x=x0,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ded function value. If the function f(x0) gives the discon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, you can get its one-sided function value by f(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(x0+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exp(1/x)      # define function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f(0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                # discontinui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-zero)              # left-sided value at x=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+zero)              # right-sided value at x=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in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.2  Undefined and indetermin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unction value is undefined, it may be indeterm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0/0, inf/inf), you can evaluate it by lim() (see Chapter 4.4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4.2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automatically simplifies the output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urther simplify it by using the built-in variabl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line again and again until you are happy with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can be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 :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xp :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operation by assignment is global while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local. So expand(x) only expands the expression 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xpand := on expands all expressions between the switch expan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he switch expand := off. Second difference betwen th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expand := on only expands a*(b+c) and (b+c)/p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power (a+b)^2. The expandexp is exp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((a+b)^2+(b+c)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^2 + 2 a b + b^2 + b p + 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 :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(a+b)^2 + (b+c)*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a+b)^2 + b p + 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  <w:tab/>
        <w:t>expand(x)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+b)^2       to          a^2+2*a*b+b^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+b)^n       to          a^n+ ...... +b^n        n is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expand(x) and expand := on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*(b+c)       to          a*b + a*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+c)/p       to          b/p +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expandexp := on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^(a+b)</w:t>
        <w:tab/>
        <w:t xml:space="preserve">      to</w:t>
        <w:tab/>
        <w:t xml:space="preserve">  e^a *</w:t>
        <w:tab/>
        <w:t>e^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+b can be many terms or a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can be fact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a^2 + 2*a*b + b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a + b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s of order less than 5 can be fact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 + x) 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hareware version of SymbMath cannot do this fa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qrt(x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*sig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utput can be further simplified if you know proportie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rst way is to evaluate x*sign(x) when sign(x) = 1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*si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last, sign(x)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pecial keyword last stands for the last output, e.g. he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*sig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1 Assum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way is to assume x&gt;0 before evaluation. If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x is positive or negative, the output expression is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f you do no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ssume(x &gt; 0, y &lt;0)             # assume x &gt; 0, y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x^2), sqrt(y^2), sqrt(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*sign(x), y*sign(y), z*sign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                            # simplify l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, -y, z*sign(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way, all of x is affected until the assume() is cle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(). The first method is local simplification, but the secon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lobal simpl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|x| &lt; inf and all variables are comple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nequalities are real, as usual only real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e.g. x is complex in sin(x), but y is real in y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strict the domain of a variable by assum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, odd, integer, real number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sreal(b) := 1          # assume b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b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bs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4.2     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        Assignment              Mean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gt;y)     x&gt;y := 1                # assume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gt;=y)    x&gt;=y := 1               # assume x &g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lt;y)     x&lt;y := 1                # assume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lt;=y)    x&lt;=y := 1               # assume 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==y)    x==y := 1               # assume x =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lt;&gt;y)    x&lt;&gt;y := 1               # assume x &l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even(b) := 1          # assume b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dd(b) := 1           # assume b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integer(b) := 1       # assume b 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ratio(b) := 1         # assume b i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real(b) := 1          # assume b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complex(b) := 1       # assume b 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umber(b) := 1        # assume b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list(b) := 1          # assume b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free(y,x) := 1        # assume y is fre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ame(a,b) := 1        # assume a is same 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(b) := 1            # assume b is positiv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(b) := -1           # assume b is negativ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ume() can be cleared by clear(). e.g. clear(x&gt;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ification in differe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sseion         complex               real          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^2)          x sign(x)             |x|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sign(x)          x sign(x)             |x|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x|*sign(x)        |x| sign(x)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|x|/x              |x|/x                 1/sign(x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+inf              x+inf               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f              x-inf                 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'(x)            |x|/x                 1/sign(x)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.2 Comparising and tes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pare two numbers by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g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lt;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2 &gt; 1, 2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compare two numbers, even complex numbers z1 and z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larger(z1, 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less(z1, z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ame(z1, z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1+i and 1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slarger(1+i, 1-i)         # is 1+i larger than 1-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                         # yes, 1+i &gt; 1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squre of a variable a^2 &gt; 0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4.2.7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ssume(a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^2 &gt; 0, 1/a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st if x is even, odd, integer, real, number or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*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eve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d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re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numb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li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free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larger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less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me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seven(2)          # is 2 ev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                 #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omparison by the is* functions return either 1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0 otherwise, but comparison by relational operators gives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0 if it is fault, or left unevalu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    Defining Your Own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1    Defining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when you find yourself using the same expression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, you should turn it into a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your own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(x_) :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sample 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(x_) := cos(x + pi/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(x_, y_) := x^2 - y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guement in the definition should be the pattern x_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f() works only for a specific symbolic value, e.g. 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(x):=x^2. The pattern x_ should be only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defined, functions can be used in expressions or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 := f(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 := g(4.1, -5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unction for x^2, then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:  g(x) :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(2), g(a), 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g(2), g(a),  x^2         # work only for a symbolic 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2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4, a^2                   # work fo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1.1  Defining Con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a conditional function by the if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_) := if(x&gt;0 then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_) := if(x&gt;0 then x^2 els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e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_) :=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_) := (x&gt;0) * x^2 + (x&lt;=0)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definition by if(), when f() is called it gives 1 if x&gt;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unevaluated otherwise. On the second definition by the if(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() is called it gives x^2 if x&gt;0, x if x&lt;=0, or left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On the third definision by the inequality, when f()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1 for x&gt;0, 0 for x&lt;=0, or x&gt;0 for symbol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definition, when f() is called, it is evalu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ymbolic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 that the words "then" and "else" can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differentiate nor integrate the condi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if(), but you can do the conditional fun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function evaluated only for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_) := if(isnumber(x) then 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different from the definition by f(x_) := x^2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when f() is called, it gives x^2, regardless whatever x i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when f() is called, it gives x^2 if x is a number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x^2 only if x is number, by defining a conditio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if(isnumber(x) then 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2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4, f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if(x&gt;0 then 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2), f(-2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4, f(-2), f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if(x&gt;0 then x^2 els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2), f(-2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4, 2, f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1.2  Defining C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the case function by different pattern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unction is similar to the case statement in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if( x &gt; 0 and x &lt; 1 th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u_) := if( u &gt; 1 and u &lt; 2 th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v_) := if( v &gt; 2 and v &lt; 3 the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.2), f(1.2), f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.1.3  Defining Piece-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iece-wi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3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x       if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 0       if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x^2     if 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 f(-2), f(0), f(3), f(a), f'(x), diff(f(x), x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x*(x&lt;0)+x^2*(x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-2), f(0), f(3),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2, 0, 9, (a &lt; 0) a + (a &gt; 0) a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x &lt; 0) + 2 x (x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iff(f(x), x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1.4  Defining Recu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recur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ia(n_) := if(n &gt; 1, (n-1)*factoria(n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ia(1)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5  Defining Multi-Valu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function with the multi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ureroot(x_) := [sqrt(x), -sqrt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ureroo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2, 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when you find yourself using the same definition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, you should turn it into a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ke your defined function as if the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ing your definition into disk file as a library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lus extension .(x) as the filename. e.g. saving above fa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he factoria.(x) file (see Section 3.6 Libraies and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.2  Defining Your Ow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a function as a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_) := block(command1, command2, ..., comma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_) := block(command1, command2, ..., commandN, local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ll variables within procedure are globa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by local(). The mult-statement should be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). The block() only outputs the result of the last stat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st one as its value. The mult-line can be temin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y a comma and a blank space). Local() must be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5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umeric integration procedure ninte() and calcula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^2 from x=1 to x=2 by call nin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ninte(y_,x_,a_,b_) := block( numeric: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:=(b-a)/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:=a+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:=b-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0:=subs(y, x =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n:=subs(y, x =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m(y,x,aa,bb,dd)+(y0+yn)/2)*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(dd,aa,bb,y0,y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inte(x^2, x from 1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.3  Defining Your Ow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define transform rules. Defining rule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unctions. In defining functions, all arguments must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in defining rules, the first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4.5.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lo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og(x_ * y_) := log(x) + lo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og(x_ ^ n_) := n*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og(a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og(a) + log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-x_) := -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sin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4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trig simplific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mplify(sin(x_)^2, x_) := 1/2*(1-co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implify(sin(x)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 (1 - cos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5.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Laplace transform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place(sin(t_), t_) := 1/(t^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place(sin(s)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(s^2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.4    Lim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.1  One-si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s real or complex limits, and discontinu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ind the expression value by subs(y, x = x0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by f(x0) when x =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sult is the discont (i.e. discontinuity)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ided value x0+zero or x0-zero to try to find the one-si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res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function f(x), you can evaluate the left- or right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value, similar you evaluate the normal function valu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n expression y, you can evaluate its one-sid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(y, x = 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(y, x = x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cont (discontinuity) means that the exp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ontinuity and only has the one-sided value at x=x0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x0+zero or x0-zero to find the one-sided value.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0+zero) or f(x0-zero) is the right-sided or left-sided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pproaching x0 from positive (+inf) or negative (-inf)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.e. as x = x0+ or x = x0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sult is undefined (indeterminate forms, e.g. 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/inf, 0*inf, and 0^0), then find its lim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(y, x =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mit is discont, then you can find a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ight-sided limit when x approaches to x0 from positive (+in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gative (-inf) direction at discontinuity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(y, x = x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(y, x = x0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4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y=exp(1/x) at x=0, if the result is discontinuty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ft-sided and right-sided values (i.e. when x approaches 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y:=exp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y,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               # discontinu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y, x = 0+zero), subs(y, x = 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4.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the following one-sided valu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f(x) = 1 when x &lt; 1, f(x) = 1 when x &gt; 1 (and not defined at x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(x) = 1 when x &lt; 1, g(x) = 1 when x &gt; 1, and g(1)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(x) = 1 when x &lt; 1, h(x) = 2 when x &g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k(x) = 1 when x &lt; 1, k(x) = 2 when x &gt; 1, and k(1)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sk SymbMath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limit as x approache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limit as x approaches 1 from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limit as x approaches 1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above piecewise defined functiu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_) :=  if(x&lt;1 or x&gt;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(1+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(1-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_) := if( x&lt;1 or x&gt;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(1):=2</w:t>
      </w:r>
    </w:p>
    <w:p>
      <w:pPr>
        <w:pStyle w:val="PreformattedText"/>
        <w:bidi w:val="0"/>
        <w:spacing w:before="0" w:after="0"/>
        <w:jc w:val="left"/>
        <w:rPr/>
      </w:pPr>
      <w:r>
        <w:rPr/>
        <w:t>g(1+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(1-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_) := if( x&lt;1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(1+zero):=2</w:t>
      </w:r>
    </w:p>
    <w:p>
      <w:pPr>
        <w:pStyle w:val="PreformattedText"/>
        <w:bidi w:val="0"/>
        <w:spacing w:before="0" w:after="0"/>
        <w:jc w:val="left"/>
        <w:rPr/>
      </w:pPr>
      <w:r>
        <w:rPr/>
        <w:t>h(1-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k(x_) := if( x&lt;1, 1, if( x&gt;1,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k(1):=3</w:t>
      </w:r>
    </w:p>
    <w:p>
      <w:pPr>
        <w:pStyle w:val="PreformattedText"/>
        <w:bidi w:val="0"/>
        <w:spacing w:before="0" w:after="0"/>
        <w:jc w:val="left"/>
        <w:rPr/>
      </w:pPr>
      <w:r>
        <w:rPr/>
        <w:t>k(1+zero):=2</w:t>
      </w:r>
    </w:p>
    <w:p>
      <w:pPr>
        <w:pStyle w:val="PreformattedText"/>
        <w:bidi w:val="0"/>
        <w:spacing w:before="0" w:after="0"/>
        <w:jc w:val="left"/>
        <w:rPr/>
      </w:pPr>
      <w:r>
        <w:rPr/>
        <w:t>k(1-zero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alu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1), g(1), h(1), 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1), 2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1+zero), g(1+zero), h(1+zero), k(1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ight-hand side value at x=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1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1-zero), g(1-zero), h(1-zero), k(1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-hand side value at x=1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1, 2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mits of types 0/0 and inf/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p:=(x^2-4)/(2*x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p, 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m(p, 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p, x =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m(p, x =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.2  Numeric limits: NL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ymbolic limit sometines fall, you should try numeric lim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im(y, x=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5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iate an expression y with respest to x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a simple function f(x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y in order ( order &gt; 0 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(y, x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y when x = x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(y, x =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y when x = x0 in order (order &gt; 0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(y, x = x0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sin(x) and x^(x^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'(x)    # sin'(x) is the same as d(sin(x)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x^(x^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^(x^x) (x^(-1 + x) + x^x ln(x) (1 + ln(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fferentiate f(x) by f'(x), x must be a simple variable and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(x0) is different from diff(f(x), x=x0). f'(x0) firs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0), then differentiate the result of f(x0). But diff(f(x), x=x0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f(x), then replace x with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'(x^6) gives cos(x^6) as sin'(x^6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(sin(x^6), x^6), and sin'(0) gives d(0,0) as sin(0) is evaluat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fferentiation. diff(sin(x),x=0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5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e the expression f=sin(x^2+y^3)+cos(2*(x^2+y^3))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, and with respect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:=sin(x^2+y^3)+cos(2*(x^2+y^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f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x cos(x^2 + y^3) - 4 x sin(2 (x^2 + y^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d(f, x), y)           # mixed derivative wi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6 x y^2 sin(x^2 + y^3) - 12 x y^2 cos(2 (x^2 + y^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.1  One-side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iate y when x = x0-zero or 0+zero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erivati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(y, x = 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(y, x = x0+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iff(ln(x), 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                     # discontinuli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iff(ln(x), x=0-zero)       # left-sided derivative at x=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-inf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iff(ln(x), x=0+zero)       # right-sied derivative at x=0+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2  Defining 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derivatives is similar to defining rules.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derivatives of a simple function, as SymbMath automate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rule to its complic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5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^6)            # the same as d(f(x^6), x^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x^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f(x^6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 x^5 sin(x^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6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integrals of x^m*e^(x^n), x^m*e^(-x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^((a*x+b)^n), e^(-(a*x+b)^n), x^m*ln(x)^n, ln(a*x+b)^n, etc., (wher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 are any real number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before you do symbolic integ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mplify integrand, e.g. expand the integrand by expand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switch expand:=on and/or expandexp: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mbolic integration fails, you can define a simpl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erivative, (or adding integral into the inte.(x) libr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ntegration again (see Chapter 4.14 Learning from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6.1 In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indefinite integrals of exp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(expr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double indefinite integr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(inte(expr, x)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bitrary constant is not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ntegrals of 1/a, 1/b and 1/x, knowing a &gt;0, b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ssume(a&gt;0), isreal(b):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a, a), inte(1/b, b), inte(1/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a), ln(|b|), ln(x*sig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ndefinit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sin(a*x+b), x)        # integrands involving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cos(b + a x)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sin(x)/x^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ci(x) -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*sin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x cos(x) +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sin(x)*cos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1/2)*sin(x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e^(x^6), x)              # integrands involving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6 ei(-5/6, x^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^2*e^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i(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*e^(-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e^(-x) - x e^(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e^x/sqrt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i(-0.5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1.5*exp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i(1.5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sin(x)*e^x, x)      # integrals involving sin(x) and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 * (sin(x) - cos(x)) * e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*ln(x), x)             # integrands involving 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1/4 x^2 + 1/2 x^2 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ln(x)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i(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ln(x)/(�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4 �x + 2 �x 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ln(x)/sqrt(1 + 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4 �(1 + x) + 2 �(1 + x) ln(x) - 2 ln((-1 + �(1 + x))/(1 + �(1 +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1/(a x + b), x)        # integrands involv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(b + a x) sign(b + a x))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x/(x^2 + 5 x + 6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 ln(|6 + 5 x + x^2|) - 5/2 ln(|(2 + x)/(3 + x)|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(x^3 + x)/(x^4 + 2 x^2 + 1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4 ln((1 + 2 x^2 + x^4) sign(1 + 2 x^2 + x^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in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2*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y:=3*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z:=5*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u:=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v:=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w:=x+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u*d(u,t)+v*d(v,t)+w*d(w,t)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3 t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x^2*e^x, then expand it by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"ExpandEi.sm" (expand ei(n,x)).  The packages "ExpandGa.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 gamma(n,x)) and "ExpandLi.sm" (expand li(n,x)) are simila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2*e^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i(2,x)                                 # e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dfile("ExpandEi.s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i(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^2 e^x - 2 x e^x + 2 e^x               # ei()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integrals is similar to defi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_), x_) :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t)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6.2 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definite integrals by exter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(expr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(expr, x from xmin to singularity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4.6.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definite integral of y=exp(1-x) with respect to x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exp(1-x), x from 0 to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scontinuous integration of 1/x^2 and 1/x^3 with discontinuty at 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x^2, x from -1 to 2)             # singulari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x^3, x from -1 to 1)             # singularity at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sqrt((x-1)^2), x from 0 to 2)      # singularity at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usually detect singularity, but sometime it can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provide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(x-1)^2, x from 0 to 1 to 2)     # provide singularity at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omplex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1/x, x from i to 2*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6.3  Numeric Integration: NIn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nte(y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umeric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6.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numeric and symbolic integrals of 4/(x^2+1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x taken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ninte(4/(x^2+1), x from 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(inte(4/(x^2+1), x from 0 to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.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  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7.1  Solving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quations can be operated (e.g. +, -, *, /, ^, expand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(), inte()). The operation is done on both sides of the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 hand. You can find roots of a polynomial,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equations, differential and integr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the left side of the eq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(left_side = right_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right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(left_side = right_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sign equation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:= x + y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q2:= x - 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+eq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-eq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an equation sqrt(x+2*k) - sqrt(x-k) = sqrt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solution by substituting the root into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 := sqrt(x + 2*k) - sqrt(x - k) = sqr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q1 := sqrt(x + 2*k) - sqrt(x - k) = sqr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q1^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(2*k + x)^0.5 - ((-k) + x)^0.5)^2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*x + k + (-2)*(2*k + x)^0.5*((-k) + x)^0.5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-k-2*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-2)*(2*k + x)^0.5*((-k) + x)^0.5 = (-2)*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/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*k + x)^0.5*((-k) + x)^0.5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*k + x)*((-k) + x) 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and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-2)*k^2 + k*x + x^2 =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-x^2+2*k^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k*x = 2*k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/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2*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eq1, x = right(la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k^0.5 = k^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olve algebraic equations step by step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ful in teaching, e.g. showing students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.2  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ve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(expr1 = expr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([expr1 = expr2, expr3 = expr4], [x, 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olynomial and systems of linear equations o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o set the switch expand:=on when 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equations. All of the real and complex roo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will be found by solve(). The function solve() outpu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roots when there are multi-roots. You can get one of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, (see Chapter 4.9 Arrays, Lists, Vectors and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has not this solv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a+b*x+x^2 = 0 for x, save the roo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a+b*x+x^2 = 0, x)    # solve or re-arrange the equation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[-b/2 + sqrt((b/2)^2 - a),  -b/2 - sqrt((b/2)^2 - 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 := right(last)           # assign two root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[-b/2 + sqrt((b/2)^2 - a),  -b/2 - sqrt((b/2)^2 - 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[1]                       # the firs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b/2 + sqrt((b/2)^2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[2]                       # the seco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b/2 - sqrt((b/2)^2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x^3 + x^2 + x + 5 = 2*x +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num(solve(x^3+x^2+x+5 = 2*x+6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[1, -1, 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solve() not only solves for a simple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solves for an unknown function, e.g. l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e equation for l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ln(x)^2+5*ln(x) = -6, l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x) = [-2, 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[exp(-2), exp(-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eq := [x+y = 3+a+b, x-y = 1+a-b]      # assign equations to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eq, [x,y])         # rearrange eq f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x = -1/2*(-4 - 2 a), y = -1/2*(-2 - 2 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eq, [a,b])         # rearrange eq fo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 = -1/2*(4 - 2 x), b = -1/2*(2 - 2 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eq, [a,y])         # rearrange eq for a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b = -1/2*(2 - 2 y), x = -1/2*(-4 - 2 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eq, [x,b])         # rearrange eq for x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 = 1/2*(-4 + 2 x), y = 1/2*(2 + 2 b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.3  Polynomial Sovler: P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olv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f(x)=0 for x. It is similar to solve(), but it only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with order &lt;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7.4  Numeric Solver: N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r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olve(f(x) = 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olve(f(x) = x, x,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ly solves an algebraic equation with an initial value x0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0=1. nsolve() only gives one solution near x0, omi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4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solve( cos(x) = 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0.7391128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solve( sin(x) = 0, x,0)    # similar to asin( sin(x)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0                       # only gives one solution near x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nsolve( sin(x) = 0, x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= 3.14                    # only gives one solution near x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7.5  Solving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olve the differential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'(x) is the same as d(y(x)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4.7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y'(x)=sin(x) by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 y'(x) = sin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constant -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7.6  Differential Solver: D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rn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olve(y'(x) = f(x,y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lve the first order variables separable and linear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f(y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f(y(x))*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g(x)*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'(x) = g(x)*y(x)+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tep. Notice that y'(x) must be alone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equation. It is recommended to set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n when solving the complicated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y'(x) = sin(x) by dsol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 y'(x) = sin(x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constant -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differential equations by dsolve(). If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, then rearrange the equation by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x/(2+y(x)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*y(x) + 1/2*y(x)^2 = constant +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olve(last, y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[-2 + sqrt(4 - 2*(-constant - x^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2 - sqrt(4 - 2*(-constant - x^2)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7.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differential equations by d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x*exp(y(x)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e^(-y(x)) = constant +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y(x)^2+5*y(x)+6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ln((4 + 2 y(x))/(6 + 2 y(x))) = constant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y(x)/x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constant x si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solve(y'(x) = x + y(x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y(x) = -1 - x + constant*e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8  Sums, Products, Series and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mpute partial, finite or infinite s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Sums and products can be differentiated and integrat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functions like Taylor polynomials or finite Fourier 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e same for sums as products so all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to sums.  The general formats for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(expr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(expr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(expr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(expr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xpr is evaluated at xmin, xmin+dx, ...  u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series not greater than xmax, and the resul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ded or multiplied.  The part "step dx" is optional and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The values of xmin, xmax and dx can be any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m(j, j from 1 to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+ 2 + .. +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(3^j, j from 0 to 10 step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+ 3^2 + ... + 3^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are some sample Taylor poly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m(x^j/j!, j from 0 to 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((-1)^j*x^(2*j+1)/(2*j+1)!, j from 0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(x) of degree 2*n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the 3 keywords (from, to and step)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8.1.  Parti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sum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partial sum (symbolic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8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sum of 1^2 + 2^2 ... + n^2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partsum(n^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6 n (1 + n) (1 + 2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8.2  Infinit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sum(f(x),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infinite sum, i.e. sum(f(x), x from 0 to 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fsum(1/n!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8.3.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r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s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s(f(x), x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Taylor series at x=0. The arguement (order)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8.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ower series expansion for cos(x) at x=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eries(cos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- 1/2 x^2 + 1/24 x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es expansion of f(x) is useful for numer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(x). If you can provide derivative of any function of f(x) and f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calculate the function value at any x, b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Accurary of calculation depends on the order of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Higher order, more accuracy, but longer calc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8.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f(i), knowing f'(x)=-sin(x) and f(0)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-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)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eval(series(f(x), x))         #  must e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_) := 1 - 1/2 x^2 + 1/24 x^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7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.4 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s are automately sorted in order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one of coefficient of x in polynomi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ef(poly, x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not pick up the coefficient of x^0 by coef(y,x^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one of coefficient of x in polynomi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ef(poly, 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x^2+5*x+6, x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all of coefficients of x in polynomi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efall(pol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all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6, 5, 1]                    # 6 + 5*x + 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all(a*x^2+b*x+c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c, b, a]                    # symbolic values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the highest order of x in polynomi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(pol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orde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actor polynomials in order &lt; 5 with respect with 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(pol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 + x) (3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hareware version of SymbMath cannot do this fa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9   Arrays, List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struct arrays and lists of arbitrary lengt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arrays and lists can be of any type of value whatsoe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expressions with undefined variables, o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ctor and matrix can be represented by a list or array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the number of elements in each row should be the s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[a11, a12], [a21, a22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  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.1  Ente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n array of a by assigning its element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1]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2]:=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efine arrays another way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(a[x]:=f(x)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(a[j] := 2*j, j from 1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2-dimentional arr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1,1]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1,2]: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2,1]: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2,2]: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(do(a[j,k]:=j+k, j,jmin,jmax,dj), k,kmin,kmax,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.2  Acces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fining an array of a, you can access one of it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list out all of its el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(a[j], j,1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(a[j]:=2*j, j,1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st(a[j], j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.3  Modify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an array by assigning new value into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[1]: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9.1.4  Operat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fining 2 arrays a and b, find their dot time, a .*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[1]:=1, a[2]:=2                 # define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b[1]:=11, b[2]:=12               # define arr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: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(p:=p + a[j]*b[j], j,1,2,1)    # a .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9.2  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2.1  Ent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a list by putting its elements between two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e.g.      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lists another way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list(f(x), x from xmin to xmax step d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sum command,  but the resul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f(xmin), f(xmin+dx), ..., f(xmin+x*dx)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inues until the last value of xmin + x*dx  &lt;= xm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can assign the list to a variable, which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li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:= [1,2,3]                 # define th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:= [f(2), g(1), h(1)]      # assumes f,g,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:= [[1,2],3,[4,5]]         # define the lis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re another kind of value in SymbMath, and they can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riables just like simple values.  (Since variables in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untyped, you can assign any value to any variab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n have a list for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(x_) := [sqrt(x), -sqrt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ureroot(x_) := [sqrt(x), -sqrt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qureroo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2, 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n have a list for its argu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([-1,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:= [ list(j^2, j from 0 to 10 step 1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(x_) := [ list(x^j, j from 0 to 6 step 1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:= f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2.2     Acce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e value of the j-th member in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([a,b]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mber of a list is always member(x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ssigned a list to a variable x, you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-th element by the list index x[j]. The first elem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 x[1].  If the x[j] itself is a list, then its j-t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repeating the similar step.</w:t>
        <w:tab/>
        <w:t>But you can not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nless the list is already assigned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 := [[1,2],3,[4,5]]     # define the 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[1], x[2]               # take its first and 2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1, 2]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                        # access the entire lis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[1, 2], 3, [4,5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member(x, 2)             # same as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tire sub-list of a list x  can be acces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x[j], which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x[j], x[j+1],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2.3     Modify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() replaces the value of th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s in the variabl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ubs([a,b,c], a = 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0, b,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not modify lists b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2.4     Opera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s can be added, subtracted, multiplied, and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sts or by constants.  When two lists are combin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term-by-term, and the combination stops when the sh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exhausted.  When a scalar is combined with a l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each element of the list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:=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:= [4,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9.2.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s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[a1,a2,a3] + [b1,b2,b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1 + b1, a2 + b2, a3 + b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as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1 +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 is a list, then  f(L) results in a list of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f() is the differentiation or integration function (d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qrt([a, b, 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sqrt(a), sqrt(b), sqrt(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[x, x^2, x^3]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1, 2*x, 3*x^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list as the value of a variable in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will try to use the list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m all the elements in a list 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su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listsum([a,b,c]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^2 + b^2 + c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takes the sum of the squares of all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do other statistical operations (see Section 4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) on the list, or plot the list of numeric dat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e length of a list (the number of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9.3    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s arrays or lists to represent vectors, an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represent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 and matrices can be operated by "+" and "-"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rixes, by "*" and "/" with a scalar, and by diff() and in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on each element, a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lists as vectors, adding them and multipl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alars. For example, the dot product of two vectors of a and b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(a[j]*b[j], j from 1 to j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make this into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time(x_, y_) := listsum(x*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nt the dot product of two vectors b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[1]:=1, a[2]:=2                 # define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b[1]:=11, b[2]:=12               # define arr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: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(p:=p + a[j]*b[j], j,1,2,1)    # a .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nt the dot product of two vectors b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ottime([1,2], [11,12])          # by lists in function do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about the cros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(a,b) = [a[2]*b[3]-b[2]*a[3],a[3]*b[1]-b[3]*a[1],a[1]*b[2]-b[1]*a[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0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erage(x), max(x), min(x), listsum(x),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atis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numbers can be calculation on static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p :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verage(p), max(p), min(p), leng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, 3, 1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nly a list of number but also a list of symbolic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 some statistic functions to show how to do the stat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p := [a, b,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verag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3*(a + 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stsum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+ b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eng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1    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look at a table of values for a formul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t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(f(x), x from xmin to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(f(x)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a table of values for f(x) to be displayed with x=x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+dx, ..., xmax.  If xmin, xmax, and step omit, then xmin=-5, xmax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x=1 for default. You can specify a function to be in table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f x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table(x^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4,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3,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2,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utput can be written into a disk file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(e.g. the numeric computatio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12 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ypes of data may be converte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2.1.  Converting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x number is converted to the re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(z), im(z), abs(z), arg(z), sign(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number is converted to the interger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number is converted to the ration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tional number is converted to the re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tional number is converted to the integer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no(x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is converted to the real number if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("12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2.2  Converting 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vert sum to a list of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(a+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term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,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vert product to a lsit of multiphi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(a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mult(a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a,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vert an array x to a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list(x[j], j,1,jmax,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2.3  Converting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vert numbers to str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string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2.4  Converting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real numbers can be converted to a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x := [5,4,3,2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table(x[j], j from 1 to 4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    Getting part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.1  Getti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ype of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typ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.2  Gett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get op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type(a&gt;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type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sin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.3  Getting opera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(x=a), left(a 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(x=a), right(a 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left- and right- side of the equation and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left(a&gt;b), right(a&gt;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j-th term of su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ber(term(a+b),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member(term(a+b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arguments of a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e(f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argue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3.4  Getti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efficient of x^n in an expression can be pick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(p, x^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a + b*x + c*x^2 + d*x^3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coefficient of x^n (where 0&lt;= n &lt; 4) i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up to 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ef(poly, x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4.8.4 Polynomials for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4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creat a database file as a library (external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your database by finding its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4.1  Phone No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reated the database file "phoneNo.(x)"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("huang") := "6974643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("john")  :=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phone No. of someone from the phone No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honeNo.(x)" by th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no("n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out phone No. of 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phoneno("hua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"697464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4.2  Chemical Rea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edict products for chemical rea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"react.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4.14.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the products when HCl + NaOH rea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react(HCl+NaO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H2O + 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15  Learning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most important feature of SymbMath is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duce and expand its knowledge. If you provid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acts, SymbMath can solve many problems which we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olved before. The followings are several ways in which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learn from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1  Learning integrals from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derivatives is much easier than finding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find the integrals of a function from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ovide the derivative of a known or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can deduce the indefinite and definite integra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function is not a simple function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rivative of its simple function. For example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integral of f(a*x+b), you only need to provide f'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a derivative of an function f(x) (where f(x)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nown or unknown function), SymbMath can learn the integral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its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      # check SymbMath whether or not it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known integral of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f(x), x, 1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displayed only what was typed in the inp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results, imply that SymbMath has no knowledge of the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integrals of the functions in question. Now you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the derivative of f(x) on the first line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exp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*f(x) - e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e - f(1) + 2*f(2) - e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, you only supplied the derivative of the functio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SymbMath logically deduced its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1/sqrt(1-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qrt(1 - x^2) + x*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k*f(a*x+b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k*(sqrt(1 - (b + a*x)^2) + (b + a*x)*f(b + a*x))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*f(a*x^2+b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sqrt(1-(a*x^2 + b)^2) + (a*x^2 + b)*f(a*x^2 +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rivative of the function that you supplied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r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1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eval(inte(cos(x)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'(x_) :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a*x + b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sin(b + a*x)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*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cos(x) -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1.5*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.5*inte(sqrt(x)*sin(x), x) - x^1.5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2*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2*x*cos(x) + 2*sin(x) - x^2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*f(x^2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sin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x^3*f(x^2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0.5*cos(x^2) - 0.5*x^2*sin(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/(x^1.5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2/sqrt(x)*f(x) + 2*inte(sin(x)/sqrt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/(x^2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-f(x)/x + si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2  Learning complicated indefinite integrals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upply a simple indefinite integral, and in return,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related complicated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2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SymbMath already knowns the following integral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f(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(2*f(x)+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(2*f(x)+x)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inte(f(x)+y), x)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te(inte(f(x)+y), x)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like in the previous examples, th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 of f(x) is f(x) - x; then ask the indefinit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*f(x)+x, and a double indefinite integral of 2*f(x) +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ouble indefinite integral of respect to both x and y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, and then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_), x_) := f(x)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2*f(x)+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*f(x) - 2*x + 1/2*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inte(f(x)+y, x)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)*y - x*y + x*y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ask SymbMath to perform the following integr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inte(f(x)+y^2, x), 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inte(f(x)*y, x), 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x*f(x), 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integral of f(x)-y+z,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3  Learning definite integral from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tinue to ask indefinit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inte(f(x)+y, x from 0 to 1), y from 0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 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4  Learning complicated derivatives from a simpl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learn complicated derivatives from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, even though the function to be differentiated i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nstead of stand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4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f(x^2)^6, where f(x) is an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d(f(x^2)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2 x f(x^2)^5 f'(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only the part derivative. f'(x^2) in the output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ach SymbMath f'(x_). e.g. the derivative of f(x)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df(x), i.e. f'(x_) = df(x), input f'(x_) = df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'(x_) := d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d(f(x^2)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2 x f(x^2)^5 df(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you get the complete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5  Learning integration from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w SymbMath algebra, SymbMath can learn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5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(x)^2=1/2-1/2*cos(2*x), then ask for the integral of f(x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)^2 := 1/2-1/2*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nte(f(x)^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/2 x - 1/4 sin(2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Math is very flexible. It learned to solve these proble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 types of problems are different, e.g. learning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rivatives 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.6  Learning complicated algebra from simpl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has the ability to learn complicated algebra from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.15.6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sin(x)/cos(x) into tan(x)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  sin(x)/cos(x) :=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+sin(x)/cos(x)+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+ x + 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5.7  Learning vs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fference between learning and programming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rning process of SymbMath is very similar to the way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 learn, and that is accomplished by knowing certain r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several problems. Programming is diffrent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mer have to accomplish many tasks before he ca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a problem. First, the programmer defines many sub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ntegrands (e.g. f(x), f(x)+y^2, 2*f(x)+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*f(x), etc.), and for individual integrals (e.g. the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, definite integral, the indefinite double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triple integrals, definite double integrals,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integrals, etc.), second, write many lines of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ubroutines, (i.e. to tell the computer how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s), third, load these subroutines, finally,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That is precisely what SymbMath do not ask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word, programming means that programm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ep-by-step procedures telling the computer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blems. By contrast, learning means that you need on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acts (usually one f'(x) and/or one intergral of f(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will determine how to go about solutions of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earning is saved as a library, then you n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SymbMath again when you run SymbMath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 Drawing lines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ncludes extensive facilities for graphing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-graphics, which graphics commands are the same as those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C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            Turbo Pascal 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       initgraph(drive,mode,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(x)            outtex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graphing, you should initialize the graphics system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into graphics mod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aw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to(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rel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circular arc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(x,y,angle1,angle2,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 elliptical arc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ipse(x,y,angle1,angle2,XRadius,Y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pixel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pixel(x,y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a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to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rel(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pper left corner on your graphics screen coordinates is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and style of the line can be set by setcol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style(). You can se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color system, you can set the colo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graph or tex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colo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or is an integer in the range 0..15, or one of the colo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lor.sm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background color for your graph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bkcolo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or is an integer in the range 0..15, or one of the colo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lor.sm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5.1     Color word and Its value in package color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ord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an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magenta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th monochrome and color systems, you can draw lines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ine styles.  (Since the line segments used to draw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very short, different line styles may not be distingu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but they will be distinguished on long lines.)  Line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ntegers in the range 0..3, and are set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linestyle(style,u,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yle, u and thicknes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the text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extstyle(font,direction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nt, direction and size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labels to your grap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alphanumeric labels anywhere on your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horizontal or vertical, and they can be print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To print a string  s  horizontally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ft corner at the screen coordinates (x,y),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to(x,y), write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vertically bottom to top,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extstyle(1,2,2), write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ymbMath attempts to graph a point (x,y) which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ordinate, it ignores the point and continues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enerated, and even functions which are undefined 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domain can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the max x and max y on you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the current point(x, y) on you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the background color and foregroud col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d a character from the keyboard or pa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 you should go back the text mod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5.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rawing a group of circles and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ircles are 9 planets around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                               #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circle(getmaxx*0.5+2.5*x,getmaxy*0.5,5), x,0,9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oval(getmaxx*0.5,getmaxy*0.5,2.5*x,x), x,10,9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                                     # pause graph by read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        # back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.  Plotting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lot a function of y = f(x) on the xy-plane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(f(x),x,xmin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(f(x),x,xmin,xmax,ymin,y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x) can be either a function  with bound variable x 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x.  For example, you could graph the parabola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(x^2,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in and xmax are range of x-axis, the ymin and ymax ar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. The default values are xmin=-5, xmax=5, ymin=-5, and ymax=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xmin, xmax, ymin, ymax are real numbers, such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n &lt; xmax  and  ymin &lt; ymax.  Thses values tell SymbMat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screen corresponds to a portion of the xy-plan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n &lt;= x &lt;= xmax  and  ymin &lt;= y &lt;= y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plot() plots one point (x,f(x)) for each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, and connects successive points.  To omit the connection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point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tplot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only every 20th point, which is useful for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complicated func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tch(f(x)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circles and squares to look correc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want one vertical unit to be re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one horizontal unit--you should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that the horizontal axis is 1.4 tim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5.2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unction of x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plot(x^3,x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  Plotting r = f(t) in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raph the portion of a polar curve  r = f(t) that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th a single extern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r(f(t)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r(r, t,tmin,t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r(r, t,tmin,tmax,rmin,r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t) can be a function with bound variable t or an expression involvin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raph the cardoid  r = 1+cos(t),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r(1+cos(t)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 covers the domain (0, 2�); you can change this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range for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ar(1+cos(t), t,0,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  Insid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1 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n expert system, SymbMath consists of thre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: a knowledge base, an inference engine, and a glob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The knowledge base is a set of rules, the inference eng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interpreter for utilizing the knowledge base in the 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and the global data base is a working memory for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roblem status, the data from the data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blem, and the solution of sub-problems. In add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atural language interface for input and output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e.g. mathematical formulas, chemical re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   Library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|\       |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|/      \|/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Natural Language Inter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&gt;|        Inference Engine    |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------------------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|/                  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nowledge Base |                              | Global Data 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Data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6.1      Structure of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6.1      Characteristics of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ymboli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:                         Mathematics,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rection:              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chanism:              Guessing and test,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 transformations:   Break into sub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representation: 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interface:            Learning, programming,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                 Pull-down menu, pop-up menu, multi-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editor, help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terface:               numeric computation software,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(e.g. PlotData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rmat:                   Math formulas, numbers, BASIC 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s, chemical symbols an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:                  Math notation, BASIC or FORTRAN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emical reac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:                     Keyboard,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:                      Screen, disk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language:                 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               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                      400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      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2 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eep at the internal format in the SymbMath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utput := prolog. This is useful for understanding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output:=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lus(var("a"),var("b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ximum character of a symbol is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ximum character of an expression is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he range of the input real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f, -(10^307)^(10^307) to -(10^-307)^(10^-307), 0, (10^-307)^(10^-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0^307)^(10^307)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The range of the output real numbers is the sam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:=off, but when the switch numeric:=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f, -1.E307 to -1.E-307, 0, 1.E-307 to 1.E307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maximum digit of the input numbers is 6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maximum digit of the stored numbers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maximum digit of the output numbers i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maximum digit of the rational numbers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he maximum arguments of the user-defined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he maximum arguments of the user-defined rule is 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ttern is 3. Only following ru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a_ + b_)     f(a_ + b_, x_)    d(s(x_), x_)      inte(c(x_)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a_ - b_)     f(a_ - b_, x_)    d(s(n_,x_)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a_ * b_)     f(a_ * b_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a_ ^ b_)     f(a_ ^ b_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s(a_))       f(c(x_)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-a_)         f(a, x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(x_)         f(a_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() is a simple function, c() is a complic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 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has three versions: Shareware Version A,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 and Advanced Version C. The shareware version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(), trig (except sin(x) and cos(x)), and hyerbol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ck 10% keywords) and the student version lacks the hy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lack 5% keywords). You cannot input these l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or stud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- and lower-case letters are different until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is set to on (i.e. lowercase :=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words are lower-case letters until the switc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types of the keywords: internal and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keywords have been compiled into the SymbMath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not change them. The external ones are in fi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ir name or property. Usages of both typ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only includes the internal and som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. You can define your own keyword and add your 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keywords do not work, you should check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*.(x) ar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.1        Keywords in Top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gebraic operators: +, -, *, /, ^, **,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lational operators: ==, &gt;, &gt;=, &lt;, &lt;=,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ignments: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quation: solve(x^2=1,x), solve([x+y=b,x-y=c], [x,y]), psolve(f(x)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olve(cos(x)=x,x), dsolve(y'(x)=f(x,y), y(x),x),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nt: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t-in constants: i, e, pi, inf, zero, constant, discont, c_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uilt-in variables: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ogic operators: and, or, no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lgebraic functions: -x, sqrt(x), n!, fac(n), mod(x,y), div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(x), expand(x), factor(x), factor(y,x), root(x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plex to real: re(x), im(x), abs(x), |x|, arg(x), sig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xponential functions: exp(x), ln(x), log10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rig functions: sin(x), cos(x), tan(x), csc(x), sec(x), cot(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n(x), acos(x), atan(x), acot(x), asec(x), acsc(x), atan2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yperbolic functions: sinh(x), cosh(x), tanh(x), csch(x), sec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h(x), asinh(x), acosh(x), atanh(x), acoth(x), acsch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c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pecial math functions: ei(x), ei(n,x), gamma(x), gamma(n,x), erf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(x), ci(x), li(x), li(n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efining functions: f(x_):=x^2, f(x_) := if(x&gt;0 then x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efining procedures: f(x_):=block(p:=x^2,p,local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Defining rules: log(x_ * y_) := log(x) + log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lear: clear(x), clear(f(x)), clear(a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Calculus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y,x), d(y,x,order),  diff(y, x = x0), f'(x), inte(), nin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(y, x = x0), lim(y, x = x0), nlim(y, x=x0), laplace(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(y, x,xmin,xmax,dx), partsum(y,x), infsum(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(y, x,xmin,xmax,dx), series(y,x), series(y,x,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(x), round(x), trunc(x), nume(2/3), deno(2/3), tab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(x), string(x), term(a+b), mult(a*b), type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umeric computation: num(x), nsolve(), ninte(), nlim(), numeric: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Test functions: isodd(x), iseven(x), isinteger(x), isratio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eal(x), iscomplex(x), isnumber(x), islist(x), isfree(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ame(x), islarger(a,b), isless(a,b), type(x)=="re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Table: table(f, x,xmin,xmax,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rrays and array index: a[1]:=1, do(a[x]:=x, x,xmin,xmax,dx), a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Lists and list index: [a,b], [list()], member([a],j), last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tatistics: average(x), max(x), min(x), listsum(x), lengt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witches: numeric, output, expand, expandexp,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, on, off, basic, fortran, prolog,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DOS Commands: system("di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Comma: , , from, to, step, then, else, 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ssume: assume(a&gt;0), isreal(x):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onditional: if(x&gt;0 then x), if(x&gt;0 then x else 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Loop: repeat(expr until x&gt;5), do(expr, x,xmin,xmax,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(y,x,xmin,x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Reading: readfile("file"), readchar,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Writing: openfile("file"), closefile("file"), writes(x), null, b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Plot: plot(x^3,x), dotplot(x^3,x), polar(1+t,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Graph: graph, text, line(), lineto(x,y), linerel(dx,dy), ellip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ixel(x,y,color), moveto(x,y), moverel(dx,dy), arc(), ge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y, setcolor(white), setbkcolor(red), se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inestyle(), settextstyle(font,dir,size), circle(), ov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extjustify(hor,ver), getx, gety, getbkcolor, g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tring: "123", concat(a,b), remove(b,ab), length(a), string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Getting parts: type(x), left(x), right(x), term(a+b), mult(), coe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efall(), power(x^n), base(x^n), argue(x), sequence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(x), im(x), int(x), fra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2          Keywor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(x)          acos(x)         acosh(x)        acot(x)         acot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c(x)         acsch(x)        and             arc()           arg(x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(x)        asec(x)         asech(x)        asin(x)         a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gt;0)     assumed         atan(x)         atan2(x,y)      a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(x^n)       basic           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(x)           circle()        clear(x)        cleared         close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()          coefall(y,x)    concat(a,b)     constant       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        cot(x)          coth(x)         csc(x)          cs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)             degree          deno(x)         diff()          div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         do()            done            dotplot()       dsol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ei()            ellipse()       else            e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         exp(x)          expand(x)       expand          expan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(x)           fac(x)          factor()        fortran         fra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       gamma(n,x)      gcd(a,b)        getbkcolor     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xx         getmaxy         getx            gety           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if()            im(x)           inf             infsum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       inte()          iscomplex(x)    iseven(x)       isfree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teger(x)    islarger(a,b)   isless(a,b)     islist(x)       isod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tio(x)      isreal(x)       issame(x,y)     isnumb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e(y,x)    last            left(x)         length()        l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)           line()          lineto(x,y)     linerel(dx,dy)  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um(x)      ln(x)           local()         log10(x)      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           max(x)          member(x,n)     min(x)          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(x,y)     moverel(dx,dy)  mul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       ninte()         nlim(y,x=x0)    not(x)          nsol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num(x)          number(x)       nume(x)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n              openfile("x")   or              order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 o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um(y,x)    pi              plot(y,x)       phoneno(x)      pol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(x^n)      prod()          prolog          psolve()  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random(x)       ratio(x)        re(x)           rea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</w:t>
        <w:tab/>
        <w:t>readfile("x")   readline        remove(b,ab)    rep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a)      right(x)        root()          roun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(x)          sech(x)         series()        sequence([])    setbk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)      setlinestyle()  settextjustify()settextstyle()  se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(x)           sign(x)         sin(x)          sinh(x)         solve(eq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    subs()          sum()           step            strin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(do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)         tan(x)          tanh(x)         term()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to              trunc(x)        typ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-               *               /   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      ()              []              =              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&gt;               &gt;=              &lt;   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!               #               ,              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3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     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is the absolute value function of x. 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= sqrt(re(x)^2+im(x)^2). The results are in the range 0 to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= |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bs, arg, sign, re, im, |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bs(-1), abs(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: 1,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os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(x) is the arc cosine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. The result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s,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os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x) is the inverse hyerbolic co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function of cos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sh, c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ot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t(x) is the arc cotangent function of x. The inver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t(x). The result is given in radians. acot(x)=pi/2-ata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t, 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ot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th(x) is the inverse hyperbolic cotangent function of 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function of coth(x). acoth(x)=atanh(1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th, c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sc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c(x) is the arc cosecant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(x). The result is in radians. acsc(x)=pi/2-a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sc,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sc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ch(x) is the inveres hyperbolic cosecant function of 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function of csch(x). acsch(x)=asinh(1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sch, c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perator. It is bitwise and. The result is 1, 0 or uneva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nd,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1 and 1, 1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(x,y,angle1,angle2,radius) draws a circular arc from angle1 to ang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dius at point(x,y). The angles are counter-clockwise with 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'clock, 90 degrees at 12 o'cloc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ellipse, line, lineto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raph, arc(100,100,0,18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(x) gives the argument (phase angle) of x in radians. It only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value (P.V.): -pi &lt; arg(x) &lt;= pi. arg(x) = atan2(re(x),im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complex number. For positive real x, arg(x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bs, arg, sign, ata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(arg(i)) gives 1.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gue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(f(x)) gives the argument of the function f(x). type(f(x)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rgue(sin(x)) give x, type(sin(x)) gives "sin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ec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c(x) is the arc secant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. The result is given in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ec,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ec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ch(x) is the inverse hyperbolic secant function of x. The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ech(x). asech(x)=acosh(1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ech, s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in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n(x) is the arc sine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. The result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in,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in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nh(x) is the inverse hyperbolic sine function of x. The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i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inh, si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 &gt; 1) assumes the variable x &gt; 1 in r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|x| &lt; inf and all variables are comple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nequalities are real, as usual only real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e.g. x is complex in sin(x), but y is real in y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strict the domain of a variable by assum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, odd, integer, real number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() can be cleared by cle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slo: sign, isodd, iseven, isinteger, isreal, isnumber,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ssume(x&gt;0), assume(x&gt;0, y&lt;0), iseven(x):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d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points out that the variable has been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sume,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an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(x) is the arc tangent function of x. The invers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. The result is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an, 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an2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 returns the radian angle of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2(x,y)    = sign(y)*pi/2  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atan(y/x)     if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atan(y/x)+pi  if x&lt;0, y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atan(y/x)-pi  if x&lt;0, y&lt;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tan2(x,y) takes its value of -pi &lt; atan2(x,y) &lt;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an,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anh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h(x) is the inverse hyperbolic tangent function of x. The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a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a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erage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(x) gives average of a lis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x, min, length, list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verage(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x^n) gives the base of x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ase, power,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ase(x^n) gives x, type(x^n) gives "^", power(x^n) give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s a value of the switch output. It sets output in BAS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ut, on, off, fortran, prolog,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:=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ock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a,b,c) groups a,b,c and only returns the last arguemen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returns the second last arguement as its value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is local(). It is used as grouper in definition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in block are global, except for variable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(x_):=block(p:=x^6,p, local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(x) is cos integral, ci(x) = inte(cos(x)/x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i, ei, gamma, 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ircl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(x,y,radius) draws a circle at point(x,y) with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aph, arc, 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circle(200,20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(y) clears values and definitions for the variable,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y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sume, :=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lear(p), clear(f(x)), clear(a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red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variable, function or expression has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lear, assume, :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sefile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"filename") closes the file "filename" and retur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. The filename is any MS-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penfile, re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(y,form) gives the coefficient of form in the polynomial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cks only terms that contain the particular form specified.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part of x^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e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2*x^6+x+4, x^6), coef(2*x^6+x+4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(y, x, order) gives the coefficient of x with order in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 order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(x^2+x+6, 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all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all(y, x) gives a list of all coefficients of x in the polynomial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.  The polynomial is in order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coefall(6+5*x+x^2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[6, 5,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cat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"a","b") concatenates 2 string into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move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at("a","b") gives "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finite integral constant. It only appear on solv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be omitted on indefinit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slove, pi,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is the cosine function of x. The angle x is measured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y by degree to convert from degrees). 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s,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is the hyerbolic co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=(exp(x)+exp(-x))/2. 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t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(x) is the cotangent function of x. The angle x is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y by degree to convert from degrees). cot(x)=1/ta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t, 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t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 is the hyerbolic cotangent function of x. coth(x)=1/ta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oth, ta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sc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 (x) is the cosecant function of x. The angle x is 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(multiply by degree to convert from degrees). csc(x)=1/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sc,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sc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(x) is the hyperbolic cosecant function of x. csch(x)=1/si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csch, si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_inf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infinite, both real and imaginary parts of complex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inity, as the built-in constant. complex_inf=inf+inf*i, inf-inf*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+inf*i, or -inf-inf*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f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  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) gives the partial derivativ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y,x)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entiate y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(x^2,x) gives 2*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f(x),x) is the same as f'(x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(sin(x),x) gives 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y, x, n)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n-th order derivative of y with respect to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(sin(x),x,2) gives -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iff, f'(x), lim, inte, n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gives the number of radians in one degree. degree=pi/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ultipy by degree to convert from degree to radi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45*degree, sin(45*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(x) gives denominator of x. It only works for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eno(2/3)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ff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y, x = x0) differentiates y when x =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, inte,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iff(x^6, x = 1) give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(a,b) divides a by b i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iv(5,2) gives 2, mod(5,2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ont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nuity. If f(x0) gives discont, the fun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 and only has the one-sided value at x=x0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ts left-sided or right-sided value by f(x0-zero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0+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zero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1/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dis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(expr, x,xmin,xmax,dx) evaluates expr with the x looping from x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max on step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peat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1, do(x:=x+1, j,1,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the command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sumed,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tplot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lot(y, x) plots y with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lot(y, x,xmin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lot(y, x,xmin,xmax,ymin,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lot,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otplot(x^3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olv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olve(y'(x)=f(x,y), y(x), x) solves the first orde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ble and linear differential equations. The y'(x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on the left hand side of the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olve, n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dsolve(y'(x) = sin(x), y(x)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 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is the exponential part of a floating poi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,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.1E2 is the same as 1.1*10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  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 is the exponential constant (baes of natural logarith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..., the built-in constant, e is converted to 2.718..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numeric:=on. e^x is the same as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e^2,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 is the exponential part of a floating point number, the same 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.1e2 is the same as 1.1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,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(x) is the exponential integral function Ei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(x) = inte(e^t/t, t,-inf,x), ei'(x) = e^x/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(n,x) is the incomplete exponential integral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(n,x) = inte(t^n*e^t, t,-inf,x), d(ei(n,x),x) = x^n*e^x, ei(-1, 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(x), ei(0,x) =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amma, erf, ci, si,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e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(x,y,angle1,angle2,XRadius,YRadius) draws an elliptical a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1 to angle2 with XRadius and YRadius as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t point(x,y). The angles are counter-clockwise with 0 degre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, 90 degrees at 12 o'cloc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ellipse, line, lineto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raph, ellipse(100,100,0,180,20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se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to, step, then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l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y) evaluates y. It is only used in definition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:= eval(sin'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_) := 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f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(x) is the error function of x. It is the probabilit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integral of the Gaussian distribution. erf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/sqrt(pi)*inte(exp(-t^2),t,0,x), d(erf(x),x) = 2/sqrt(pi)*e^(-x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i, gamma, ci,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(x) is the exponential function of x (base of e). The same as e^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... It is the inverse to ln(x). x can b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,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xpand(y)       expands out products and positive powers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pand() works only on positive integer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expand((a+b)^2) gives a^2 + 2*a*b + b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witch of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n       e.g. c*(a+b) to c*a+c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:=off      disable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pand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xp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f exponenti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xp:=on       e.g. c^(a+b) to c^a*c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xp:=off      disable exponential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'(x)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'(x) differentiates f(x) with respect to x. f'(x)=d(f(x),x). f'(x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t from diff(f(x), x=x0): f'(x0) first evaluates f(x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s the value of f(x0); diff(f(x), x=x0) first differen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, then replace x =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n'(x) gives 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c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(n) is the factorial function of n. The same as n!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ac(3) give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y)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ctorize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pand, expand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a^2 + 2*a*b + b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a+b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(y, x)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ctorizes y for x. y must be polynomial with order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acto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(2+x) (3+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tran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is the value of the switch output. It forces the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ut, basic, math, prolog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:=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ac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(x) gives the fractional part of number x. frac(x)=x-trun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t, tr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rac(2.4) gives 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om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, the same as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o, step, then, else, until 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ma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(n) is the gamma function �(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(n) = inte(t^(n-1)*e^(-t), t,0,inf), gamma(n) = (n-1)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n,x) is the incomplete gamma function, gamma(n,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t^n*e^(-t), t,0,x), d(gamma(n,x),x) = x^n*e^(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n,0) = 0, gamma(n,inf) = gamma(n+1) =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(n,x) is similar to gamma(n), but its power term is t^n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^(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i, erf, ci, si,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cd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a,b) gives the greatest commom divido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cd(2,4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bkcolor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kcolor gets background color on the graph screen. It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bkcolor, getcolor, setbkcolor,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color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kcolor gets foreground color on the graph screen. It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bkcolor, getcolor, setbkcolor,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maxx</w:t>
        <w:tab/>
        <w:tab/>
        <w:tab/>
        <w:tab/>
        <w:tab/>
        <w:t xml:space="preserve">      inter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maxx gets the max x of the graphics screen (number of colum of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video, getmaxx gives 640. It must be in 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axx, getmaxy, getx, g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maxy</w:t>
        <w:tab/>
        <w:tab/>
        <w:tab/>
        <w:tab/>
        <w:tab/>
        <w:t xml:space="preserve">      inter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maxy gets the max y of the graphics screen (number of rows of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video, getmaxy gives 350. It must be in 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axx, getmaxy, getx, g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tx    </w:t>
        <w:tab/>
        <w:tab/>
        <w:tab/>
        <w:tab/>
        <w:tab/>
        <w:t xml:space="preserve">      inter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x gets the x of the current point(x,y) on the graphics screen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 of pixel). For EGA video, 0 &lt;= getx &lt; 640. It must be i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axx, getmaxy, getx, g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ety    </w:t>
        <w:tab/>
        <w:tab/>
        <w:tab/>
        <w:tab/>
        <w:tab/>
        <w:t xml:space="preserve">      intern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ty gets the y of the current point(x,y) on the graphics screen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of pixel). For EGA video, 0 &lt;= gety &lt; 350. It must be i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maxx, getmaxy, getx, g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raph   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the graph mode. It initializes the graphics system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graphics mode. You can close graphics mode and go back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the text command. It is useful to freez the graphic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adchar before back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line(100,100,300,3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presents the imaginative unit of the complex numbers, i=sqrt(-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uilt-in con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, im, sign,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+2*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condition the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x if condition evaluates to 1, or left unevalu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condition then x else 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x if condition evaluates to 1, y if it evaluates to 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evaluated if the condition is neither 1 n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ds then and else can be replaced by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in definition of the use-defined function to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evaluted if the argument of the function is n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:=if(isnumber(x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), f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f(x)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                                                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(x) gives the imaginative part of the complex number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, abs, sign,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m(1+2*i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is a positive infinity, as the built-i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_inf,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f+2*inf gives inf, 1/inf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sum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sum(y,x) is infinite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artsum,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 gives the integer part of number x. int(x)=trun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ac, tr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t(2.3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) is the integr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x)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indefinite integral of y with respect to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x,xmin,xmax)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definite integral of y with respect to the variable x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=xmni to x=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x,xmin,x1,xmax)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definite integral of y from x=xmin to x=x1, then from x=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=xmax. x1 is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complex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omplex(x) tests if x is complex. It gives 1 if x is complex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complex(i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even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en(x) gives 1 if x is an even integer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even by iseven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even(2) gives 1, iseven(3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free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ree(y,x) gives 1 if y is free of x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y is free of x by iseven(y,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free(a*b,x) gives 1, isfree(x*y,x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teger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teger(x) gives 1 if x is an integer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integer by isinteger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integer(2) gives 1, isinteger(3.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larger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rger(a,b) gives 1 if a is larger than b, or 0 otherwise. It is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 &gt;. It can compare 2 complex number, but the operator &gt;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slarger(1+i, 1-i)         # is 1+i larger than 1-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                          #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less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s(a,b) gives 1 if a is less than b, or 0 otherwise. It is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 &lt;. It can compare 2 complex number, but the operator &lt;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isless(1+i, 1-i)           # is 1+i less than 1-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0                          #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list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ist(x) gives 1 if x is a list, or 0 otherwis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a list by islist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list([a]) gives 1, islist(3.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odd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(x) gives 1 if x is an odd integer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odd by isodd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odd(3) gives 1, isodd(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ratio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tio(x) gives 1 if x is ratio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ratio by isodd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ratio(2/3) gives 1, isratio(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real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(x) gives 1 if x is real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real by isreal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real(2.2) gives 1, isreal(a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same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me(a,b) gives 1 if a is the same as b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a is the same as b by issame(a,b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liar to a==b, but a == b left unevaluated if a &lt;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same(3,3) gives 1, issame(3,2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number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ber(x) gives 1 if x is a number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a number by isnumber(x) :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scomplex, iseven, isfree, isinteger, islarger, isless, i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d, isreal, isratio, issame, is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snumber(2.2) gives 1, isnumber(a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place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(y,x) gives Laplace transform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aplace(sin(t),t) gives 1/(1+t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st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represents the last output, as the built-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[1]     the first element of the 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ft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(x=a) gives the left-hand side of an equation and ine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eft(x+y=2) gives x+y, left(a&gt;b) give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ngth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[a]) gives the length of a list and string (the number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s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ength([a,b]) gives 2, length("abc")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 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(x) is the ln integral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(x) = inte(1/ln(t), t,0,x) = ei(ln(x)), li'(x)=1/ln(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(n,x) is the incomplete ln integral function, li(n,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ln(t)^n, t,0,x) = ei(n,ln(x)), d(li(n,x),x) = ln(x)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(n,0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i, gamma, erf, ci, si,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m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y, x =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imiting value of y when x = 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(y, x = x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right-sided limit as x approches to x0 from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nf) direction (x = x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(y, x = x0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eft-sided limit as x approches to x0 from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nf) direction (x = x0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 answers are usually for the indetermi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/0, inf/inf, 0*inf, 0^0, inf^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zero,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m(sin(x)/x, x = 0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x1,y1,x2,y2) draws a line from point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)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to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line(100,100,2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to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x2,y2) draws a line from the current point (x,y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)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moveto(100,100), lineto(2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rel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el(dx,dy) draws a line from the current point (x,y) to (x+dx,y+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el()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, lineto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moveto(100,100), linerel(10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y,x,xmin,xmax,dx)  lists every y when x runs from xmin to xm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x. list() is similar to do(), but list() outputs every res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dx, and cannot accept assignment a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, repeat,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[ list(x^2, x,1,3,1) ] gives [1,4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um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um(x) converts a list into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verage, max,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stsum([a,b] gives a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n      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(x) is the natural logarithmic function of x. Its base is 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se to exp(x). Note that if it has multi-values, the l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ives a principle value (P.V.) and other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V.+2*k*pi*i (where k=0, 1, 2,..., -1, -2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complex number (x=A+B*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=ln(abs(x))+i*atan2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n(e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a,b) declares the variables a and b are local varirables in 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() must be the last arguement within blo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f(x_) := block(p:=x^2,p,local(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10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 is log with base of 10. log10(x) = ln(x)/ln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og10(10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wercase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cth of the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the letters to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N(x) is converted to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: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case convert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h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s a value of the switch output. It forces output in ma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ut, off, on, basic, fortran,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:=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(x) gives maximum of x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in, average, listsum,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ax([1,2,3]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ber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(list,n) gives n-th member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ngth,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ember([a,b,c], 2) give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(x) gives minimum of x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x, average, listsum,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in([1,2,3]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(m,n) gives the remainder on division of m b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od(4,3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to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(x2,y2) moves from the current x,y to 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, linerel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moveto(100,100), lineto(2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rel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el(dx,dy) moves from the current x,y to x+dx,y+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aphics function so 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rc, line, lineto, put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moverel(10,10), linerel(100,100), readchar,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    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x)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list of multipliers of x. It converts product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ult(a*b) gives [a,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(x, n)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n-th multiplier of x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x_,n_) := member(mult(x),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ult(a*b*c, 1) giv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lt, term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line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rites a new line. The output following the command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on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inte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(y, x from xmin to xmax) numerically integrate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inte(x^2, x from 0 to 1)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lim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m(y, x=x0) numerically limits y when x=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lim(sin(x)/x, x=0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x) is logic not. It gives 1 if x=0, or 0 if 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nd,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ot(1) gives 0, not(0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solv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lve(cos(x)=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umerically solves equation with default initial x0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olve(x^2=1, x,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umerically solves the equation with initial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gives a root near x0 if equation has multi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olve, d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solve(sin(x)=0, x,3) gives 3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a symbol used to indicate the absence of an expres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When it appreas as an output expression, no outpu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lock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lock(output:=on,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(x) gives the numeric value of x. It convert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(pi) gives 3.1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"1") converts string "1" into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(x) gives numerator of x. It only works for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e(2/3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f numer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:=on       numeri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:=off      disable numeric computat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ff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witch is set to off, it is inacti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eric:=off, output:=off, expand: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witch is set to on, it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ff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numeric:=on, expand:=on, expandexp:=on, lowercase: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file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file("filename") opens the disk file "filename" for wri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any MS-DOS file name. After doing something,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by closefile("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losefile, re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perator. The result is 1, 0 or 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 or 0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(y, x) gives the highest order of x in y. y must be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ef, coe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order(x^2+5*x+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of the outpu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th, basic, fortran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:=basic, output:=fortran, output:=math, output:=on, output: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al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(x,y, xRadius,yRadius) draws an oval at point(x,y) with x-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adius. It must b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oval(200,200,200,1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sum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um(y,x) gives partial sum of y (symbolic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nfsum,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artsum(n^2, n) gives 1/6 n (1 + n) (1 + 2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=3.1416..., as the built-in constant, pi is converted to 3.1416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: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ot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y,x) plots a function y=f(x) in xy plane with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rom -5 to 5, and y from -5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(y,x,xmin,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y,x,xmin,xmax,ymin,y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tplot,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lot(x^3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(r,t) plots a function r=f(t) in polar coordinate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 from 0 to 2 pi, and r from 0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(r,t,tmin,t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(r,t,tmin,tmax,rmin,r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tplot,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olar(1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(x^n) gives the pow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base, power,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base(x^n) gives x, type(x^n) gives "^", power(x^n) give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d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f,x,xmin,xmax)     with the default step d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(f,x,xmin,xmax,dx)  evaluates the product of f when x ru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in to xmax with step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um, list,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log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the value of the switch output. It forces th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mat, i.e. 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utput, basic,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outout:=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plus(var("a"),var("b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olve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ve(f(x), x) solves polynomial f(x)=0 for x. The order of polynomial &lt;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olve, nsolve, d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solve(x^2+5*x+6, x) gives [-2,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pixel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xel(x,y,color) puts pixel on the point (x,y)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ne, lineto, line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putpixel(100,100,red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        gives a uniformly distributed pseudorandom re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n)       gives a uniformly distributed pseudorando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ange 0 to n. (n &lt; 36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andom gives 0.11111, random(5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tio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(x) converts x to a ration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atio(0.5) gives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 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(x) gives the real part of the complex number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im, abs,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e(1+2*i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char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 reads a charactor from the keyboard. It is useful to f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by readchar. This is similar to pause, bu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 from the keyboard 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adchar, readfile, readln,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line(100,100,300,3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file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("file") reads (or runs) the file named "file"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MS-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adchar, readfile, readline,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line                                              inter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reads a line of string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adchar, readfile, readline,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"b", "ab") removes string "a" from string "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n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emove("b", "ab") give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expr until test) repeats expr until test giv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o,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x:=1, repeat(x:=x+1, x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x :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x) reverses a list x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everse([1,2,3]) gives [3,2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(x=a) gives the right hand side of an eq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eft,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ight(x+y = 3)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t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x,n) gives all branch of n-th root. The first member of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oot(4,2) gives [2,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nd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(x) converts x to the rounded integer closest to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r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ound(2.4) gives 2, round(2.5)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 is the secant function of x. The angle x is 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(multiply by degree to convert from degrees). sec(x)=1/co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ec,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(x) is the hyperbolic secant function of x. sech(x)=1/cos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ech, c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es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(y, x)            gives series expansion of y at x=0 to order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(y, x, order)     gives series expansion of y at x=0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eries(sin(x),x) gives x - 1/6*x^3 + 1/120*x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(x) gives a sequence. It only work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ype, ar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equence( [a,b] ) gives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bkcolor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kcolor(x) sets the background color, where the arguement value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, or the color word. The default background color is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setbkcolor(red), line(100,100,200,200), read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color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x) sets the foreground color, where the arguement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, or the color word. The default foreground color is 7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setcolor(red), line(100,100,200,200), readchar,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bk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linestyle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inestyle(style, direction, thickness) sets the line style, wher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tyle name, direction is the line direction, thicknes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linestyle, settext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setlinestyle(2,1,2), line(100,100,300,3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extjustify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justtify(hor,vert) sets text justification values used by writ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ritten by writes() after the settextjustify() will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urrent pointer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extstyle,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extstyle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(font, direction, size) sets the text styl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gnification factor, where font is the font name,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rection, size is the chara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textstyle(2,1,2), writescr("abc"), readchar,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viewport</w:t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iewport(x1,y1,x2,y2,clip) sets the view port from (x1,y1) to (x2,y2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creen. Everything is unvisible if it it out of the (x1,y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x2,y2). 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graph, line(100,100,300,300), setviewport(200,200,300,300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100,200,1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aph,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(x) is the sin integral, si(x) = inte(sin(x)/x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i, ei, gamma, e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 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is the sign function of x. Its value is 1, 0 o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1     if re(x) &gt; 0; or both re(x) = 0 and im(x)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=  0     if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 -1   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definition by arg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1     if -pi/2 &lt; arg(x) &lt;=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=  0     if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 -1   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ume x is positive or negative by sign(x) := 1 or sign(x) :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ign(2) gives 1, sign(1+i) giv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bs, arg, re, im, &gt;,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is the sine function of x. The angle x is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y by degree to convert from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in,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h(x) is the hyperbolic sine function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= (exp(x)-exp(-x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sinh, ac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ve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x^2=0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a polynomial ordered up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([expr1=expr2,expr3=expr4], [x,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systems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ll symboli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olve(x^2+5*x+6=0, x), solve([x+y=3, x-y=1], [x,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qrt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is the square root function of x. It is the same as x^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gives the principal value (P.V.) (sign(sqrt(x)) &gt;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x,2) gives all branch of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oot,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qrt(4) gives 2, num(sqrt(2*i)) gives 1+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y, x=x0) substitutes x in y with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ubs(x^6, x=x0) gives x0^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m                                                 external+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f,x,xmin,xmax)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he sum of f when x runs from xmin to xmax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x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(f,x,xmin,xmax,dx)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he sum of f when x runs from xmin to xmax with step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prod, list, table, infsum, part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um(2^n,n,1,5,1.1), sum(x^n,n,1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he comma, the same as the comma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to, then, else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x) converts a number x to a string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tring(123) gives "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("DOS") executes the operating system (DOS) command "DO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ystem("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le                                               external+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f,x)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table of the function values from x=-5 to x=5 with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f,x,xmin,xmax)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table of the function values from x=-5 to x=5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ep d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f,x,xmin,xmax,dx)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table of the function values when x runs from xmin to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p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y[x],x,xmin,xmax,dx)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nsforms a list y into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st,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(x^2,x,1,4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n                                                 internal 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(x) is the tangent function of x. The angle x is 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 (multiply by degree to convert from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an, c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nh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is the hyperbolic tangent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anh, c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                                                internal+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x)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list of terms of x. It converts sum into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erm(a+b) gives [a,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(x, n)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n-th term of x if possible. term(x_,n_) := member(term(x)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ult, term,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erm(a+b, 1) gives a, term(a+b, 2) gives b, type(a+b) gives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</w:t>
        <w:tab/>
        <w:tab/>
        <w:tab/>
        <w:tab/>
        <w:tab/>
        <w:tab/>
        <w:t xml:space="preserve">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graph, line(100,100,200,200), readchar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n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to, step, else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  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 the comma, the same as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step, then, else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nc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(x) converts x to the truncated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runc(2.9) give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x) gives the type of x. Its valu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typ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                "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+i                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    "si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             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      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               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^b                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             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b                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=b                "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                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=b                "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b                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=b                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&gt;b               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          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test x, e.g. if x is type of real numb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x)=="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fined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constant. It indicates that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, and may be the indeterminate form: 0/0, inf/inf, 0*inf, 0^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again by lim(y, x=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f(x_) :=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:  f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lim(f(x), 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til                                  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keywords: from, to, step, then, else, until are the same as comma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rom, to, step, then, else, until,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s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(x) writes x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raph, rea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ero                                      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ositive-directed 0, as the built-in constant. f(x0+zero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ided function value when x approaches to x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, i.e. x = x0+. f(x0-zero) is the left-si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 x approaches to x0 from the negative direction, i.e. x = x0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f(1+zero) is the rigth-hand sided function value when x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 from the positive (+infinity) direction, f(1-zero) is the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function value when x approaches to 1 from the negative (-infin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exp(1/(0+zero)), exp(1/(0-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inf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dd or positive sign. e.g. a+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ubtract or negative sign. e.g. a-b,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ultiply. e.g. a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divide. e.g. 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power in BASIC, the same as ** in FORTRAN, e.g. 2^3 give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power in FORTRAN, the same as ^ in BASIC, e.g. 2**3 give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factorial, the same as fac(x), e.g. 3! or fac(3) give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less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less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lt;&gt; b gives 1 if a is not equal to b, 0 if a is equal to b,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otherwise. It only test tw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2 &lt;&gt; 3 gives 1, 2 &lt;&gt; 2 giv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==b gives 1 if a is equal to b, 0 if a is not equal to b,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otherwise. It can test two complex number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1 if a and b are the same expression or left unevalu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2==2 gives 1, a==a giv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equ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x^6+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      assi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from, to, step, then, else and until are the same as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string sign. e.g. "filename.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x|     the same as ab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f'(x) is the same as d(f(x)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# this 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list. e.g. [a,b,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9.</w:t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Huang, W., Proceedings of the workshop on symbolic an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, Helsinki University, Finland, 1991, p 185-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Huang, W., Int. J. Math. Educ. Sci. Tech., 1992, 23(1), 160-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icrobit, IEEE Micro, 1992, 12(1),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Huang, W., IEEE Micro, 1992, 12(3),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Huang, W., Abs. Amer. Math. Soc., 1992, 13(3), 343-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Huang, W., Abs. Amer. Math. Soc., 1992, 13(5), 5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Huang, W., Abs. Amer. Math. Soc., 1992, 13(6), 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Huang, W., SIGSMALL/PC Notes, 1992, 18(1&amp;2), 63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Long, G., Australian PC World, 1992, June, 117-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Iwaschkin, R., PC Plus, 1993, June, 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ong, G., Australian PC World, 1993, July, 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rnold, S., Reflections, 1993, May, 18(2), 55-6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