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07597460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90850346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