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GL 1.58 Plotfile Commands and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avitz Software Inc. 1990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itz Software Inc.                BBS/fax             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KY  40524-5068           Compuserve 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                             Internet   70431.32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Content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Initial Information File ......................... PRINTGL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Documentation File                                 PRINTG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  includes  a  description  of  the  subset  of  HP-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wlett-Packard  Graphics  Language),  HP-GL/2,  and ADI  (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nterface) that  is  supported by PrintGL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to work with commercial  graphics  software, 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ot need  this information.  If you  are  writing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will  find here  the  information needed  to 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nterface to PrintGL is also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limit of 4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emor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-  HP-GL/2 allows the  additional  parameter to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(default)  or absolute  (in mm) pattern length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d even with HP-GL/2 off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cy mode - Sets opaque or transluc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types. The gaps must be less that 256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ANSI ASCII                           30  ISO Swed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9825 character set                   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rench/German                        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candinavian                         33  ISO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anish/Latin American               34  ISO Fre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cial Symbols (7550 extension)     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JIS ASCII                            36  ISO Ital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oman Extensions                     37  ISO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Katakana - NOT SUPPORTED             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SO IRV                              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backspace                 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9  half backspace            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line feed                 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 reverse line feed         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P-GL  characters  cannot  be  printed  with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  The file PRINTGL2.CHR is  an HP-GL file that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print 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Set up PrintGL with "magnification" "magnify: 1.0", "posi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ot:  0.0,0.0  at print origin", and "window/margins" "defaul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is plotfile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nformation lets  you  integrate PrintGL  in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int or display plotfiles.  This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erienced programmers only - no user help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istribute PrintGL as part of another product or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sk with any commercial software (see License). Contact Ravi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c. to inquire about special distribution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end  the PrintGL  setup string, set  up  multiple str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nly complete  options.  Include  in each string 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e  option /&amp;next_segment, next_offset  to point  to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is links the strings together so that PrintGL can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 use  your  keyboard/mouse  input  routin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BIOS or Windows  directly.  To use  this feature  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and offset of your keyboard routine to the /X  o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must be a far routine that receives one  word  parame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  and pops the stack on  return  (Pascal convention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  routine returns 1 if a key is ready or 0 if no key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routine waits for a key and return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PrintGL has returned to tex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- PrintGL has entered APA scre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- PrintGL has opened a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- PrintGL return code is 0 (su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 - PrintGL return code is 1 (fail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- PrintGL return code is 2 (user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s should  be  put in  ax.  Keystroke  values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those returned by the keyboard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and 101 let your program know what is on the  screen.  102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unt  how many  destination files are  created.  N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can also use your screen output routine instead of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WIndows.  To use this feature  add the  segment and off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utput routine  to the /X  option.  If you are using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outine, precede it with "0,0,".  The routine must be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receives one pointer on the stack and pops the st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he pointer will point to a length delimited string (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).  No  return information  is  expected.  This  routin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PrintGL's text data, not it graphics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eed to  switch  to  your  data  segment to  access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from these routines.  If you add your data segmen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number in the /X option then PrintGL will set  this befor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callback.  If  you want to use this feature  but not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utput routine, insert "0,0," instead of the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read  plotfiles files or  call your program 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o  set  up  a  callback  routine  to transfer  data,  add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offset  to the parameter list to specify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should, in general, switch to your  data segment,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if you need more than 1K, and your program prefix  seg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if you are using DOS file access  in  the  middle of a call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have PrintGL automatically switch  to your  data seg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it as the third numeric parameter to the  /E option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herever ds would set be  as documented  below, es is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re transferred via  register.  The callback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 with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d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filename (filename is null delimi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handle in ax, 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  set the filename in the PrintGL parameter lis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. The returned handle is also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e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f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amount of data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buffer to loa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buffer to 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mount of data loaded in ax (must be &lt;= cx and &gt;= 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s little as 1 byte of data or as much as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e  program  prefix  segment  is  accomplished  via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DOS calls (int $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$5100 returns psp in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x = $5000 and bx = psp sets the psp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