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intended to turn off the A20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T class machines equipped with the Chips 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for doing so, is to allow the Borland TPCX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perform the tests required to install the ex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ly, some machines (like mine) boot up with the A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nabled.  This is to allow maximum per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type operating systems.  This utility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or disable the A20 line directly or with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boot 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6F (RB12, A20 address line) and Reg 60 (RA0, Processor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feature of the NEAT ChipSet.  They provide a fas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the 80286 in and out of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makes frequent operating system calls that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al mode.  To perform these calls, the CPU typically mu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mmands to the 8042 (or equivalent)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protected mode and enable the A20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60 provides a processor reset, and Reg 6F controls th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ne control.  Because these registers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I/O port writes, instead of software interrup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is intended to execute from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yste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e G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30 Signal Rock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Springs CO 80922-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9) 380-909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0137,3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Referenc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9) 591-0302 24 hours, 2400/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Online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Gui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of FIND, ALTER, FRESHEN, and other f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