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Control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Ziff 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in PC Magazine Oct 10 1995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Control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Control lets you control how DOS and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under Windows 3.1. For Windows programs, LaunchControl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environment variables and the window size and posi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launched under Windows, LaunchControl lets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s, run the program, and then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Control performs its tasks by creating .LCD files, which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.PIF files. These files contain the launch data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LaunchControl to launch.</w:t>
        <w:t xml:space="preserve">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executable file LNCHCTRL.EXE into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Then create an association in File Mana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Control extension .LCD. To do this, start File Manag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 Associate menu item, fill in the extension field with LC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program name field with the fully specified filename (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 of LNCHCTRL.EXE. LaunchControl is used in two ways: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CD files and to launch programs according to the settings in the .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>SUPPORT You can obtain on-line help with PC Magazine�s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section of ZD Net�s Utilities/Tips Forum (GO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current utilities generally visit this forum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an answer to your question simply by read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