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(July 25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have been reported which caused GI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 (especially grafting, merging, an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used with very large databases (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). Thes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use support was disabled on the Setup screen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evertheless not ignored when running G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a child, the child receives the father's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parents, the parents only receive a GIN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milies with more children than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GIM is now smarter about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os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grafting of large folders (more than 32,000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) that w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ature to allow the user to configur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Matching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grafting (where the source and destination fol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lder) of large folders is still a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fixed with the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introduced in a prior version release which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spaces from not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imported with the child sorting fla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GIM from re-sorting children and thus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order that was specified in 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software is generating GEDCOM files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conform to the GEDCOM standard.  This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enough that GIM now recogniz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SCHEMA is now recognized as a synonym for the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ME tag (which is not a GEDCOM standard tag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s a "cemetery"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oftware packages are generat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@I0@ as an identifier for missing individuals.  G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complai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 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Ready exports no longer issue submit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TempleReady used to require this, bu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s are now exported as recommended by the GEDCOM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Previously, temple place names were ex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("The Salt Lake City, Utah Temple")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but now the five-letter temple abbreviations ("SL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 all cases except baptisms of living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SSDI keyword has been added to the DISPLAY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erson as if that person wer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created by FamilySearch's Social Securit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 See GIM11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ter key is pressed to break a line,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sition in the line are not trimmed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reak a line between words, the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beginning of the second word,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key can be pressed to toggle from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trike mode.  When in overstrike mode,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at the beginning of a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is pressed, and also when the cursor is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nd of a line and the delete key is pressed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join the two lines if they will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otes editor is zoomed to full screen mode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ge down move the cursor farther than they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mited mouse support has been added to 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mouse on any of the text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ll cause the cursor to go to tha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This also works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n the GIM*.DOC files is now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F9 help.  The F9 help is intended to b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's available in the GIM*.DOC files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9 help will suggest that you read a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more details.  These references to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 are now highlighted and selec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.  However, please note that GIM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*.DOC files if you have moved them to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ne where GI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reported that the mouse bar in help (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hand side of the help window) wasn'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use clicks properly; namely, that a click t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ery top and very bottom) caused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being "out of bounds"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mouse anywhere within tha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help screen to scroll up and down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mouse below the circle on tha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e help text down, and holding it abov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e help text up.  Pressing and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 that circ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(June 29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eginning, GIM has allowed users to ente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to date fields.  But then, when GIM wen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the purpose of ordering them, it ha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four digits long, meaning that GIM would 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es before 1000AD.  Enough people hav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dd behavior that we have changed some of that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ears can be parsed beginning with 100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of date parsing, a bug was fixed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it tried to interpret very large yea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0 APR 432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DS temples have been added to the GIMTPL.G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nderstands GEDCOM files produced by the new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7) edition of Ancestral File, and the new (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of Personal Ancestr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ks, most of them nonstandard, have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GENE, Brother's Keeper, and HEREDIS PC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ccommodated.  Quirks have also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ltimate Family Tree" from Palladium Interactiv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F (divorce filing) is now recognized as a GEDC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finally given up on trying to add TITL tags to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just getting way too complicated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Instead, the values of TITL tag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general notes, and called "Nobility titl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trictly accurate for cases where people use the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or "Jr." and "Ph.D.", but like I say, it was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o complicated to keep the non-nobility meaning of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and 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pouse is added to a person using the Shift-F4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, editing begins with the spouse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pouse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hift-Arrow keys (see version 3.16, below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ing over deleted person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reported and fixed in which the ends of lo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ere being lost, and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MARY argument has been added to the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ND command was not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version 3.11, below.)  Oops!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(January 4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command line option called VESA800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VESA option, and is useful for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hich support VESA graphics but don't support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SA" option.  Actually, GIM has provided this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, but we haven't documented it until now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s, there was a bug which made i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w been fixed.  If you have been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GIM's VESA option to work on your display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00 instead.  See chapter 1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filer screen (the on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irectories) is cached in EMS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amount of available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  It was discovered that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 enough conventional memory avail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corner of the Multi Area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PIN, GIN, AFN, and REFN, or as much of these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ulti Area, "shift/up arrow" and "shift/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arrow keystrok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among persons.  See chapter 4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begins to load the person index or the GI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interrup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lor set has been added.  From the Folder Are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(GIM SETUP), then F6 ("Robe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tocaps" feature has been added.  See chapter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version 3.15 (see below), we reported tha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Counting function, which was crashing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, was fixed in a less-than-desirable wa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, and Tree Counting is now a Thing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ing has been moved into the Forms Area,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ts output from scrolling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ree Counting" function has been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, and into the Forms Area.  In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6 (Reports), then F1 (Tre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lect a range of pages to be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orm.  When the form is displayed on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pressing F8 to print it, you can press F6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t.  For example, if you have a 23-pag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you can select just pages 5 through 11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several new prin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 Name and Number information has been ret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Info dialog.  We weren't using it anyway, so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il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discovered and fixed:  if you started to add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lace, but then pressed escape (to abort th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turn (to complete the action), an orpha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graft a folder to itself.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that may sound like a strange thing to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 a useful feature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DCO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@-sign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unknown g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creates a "no diacritics" GEDCOM file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ays that it should be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"ASCII").  It was pointed out that G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do this, but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are now included in exported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should include an indication of wh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hey are compliant with.  For a long time, GIM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said they are compliant with version 5.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5.5, which is the current revision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GEDCOM imports now recognize the ANCI, CREM, and RF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ived a GEDCOM file which was produc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wb2 of ROOTS IV, which claims to ha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5.3 of the GEDCOM standard.  I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ities which I don't believe are legal under 5.3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aren't legal under 5.5, but GIM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ocumentation describing the forego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ussion about creating forms as text file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roduction to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(June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ine's address has changed.  PLEASE NOTE the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 keys in the Forms Area have been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note that the Styles key had been Shift-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hift-F3, and the Typesetting key was Shift-F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improved.  Some unusu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other software are now anticipated and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Some new tags are now recognized, and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ags are now recognized in new contexts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ags has been improved.  Two situ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aused GIM to crash (because they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be impossible) are now handled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GIM user reported a situation in which a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orphan notes;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heck which is performed when a folder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no longer identical to the folder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the Utilities Area. 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time required to do folder backup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only perform checks at that time which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, rather than all the possible things tha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(but which are not indicative of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is more thorough folder check is now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tilities Area.  This means that checks f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dates, bad soundex codes, empty not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 (also known as garbage collection)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formed in the Utilities Area, not when do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.  Users are encouraged to do this check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at such things are detected, but if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formed, there's no real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eck was added to the thorough folder check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  code has been added to check for famil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ally sort children" flag is set, but who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orted.  The Fix Folder function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situation.  (The analogous case for sor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mplemented, but is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ich displays directories and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opening screen)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95 long file names for director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recognize long file names for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rue that GIM folder names must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s have reported the following bugs, which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found a way to create an orphan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reported that a GIM LIST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fn contain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sulted in the error message that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left parentheses than right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ub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M used to crash when merging two persons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them had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e Counting was crashing on very large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for this problem is not as elegant as i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revisi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