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op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set to 66 lines per p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PPPW-A8N.DOC                                Date:  04-11-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  FAQ - PPP Project for WWIV - 04-11-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=-=-=-=-=-=-=-=-=-=-=-=-=-=-=-=-=-=-=-=-=-=-=-=-=-=-=-=-=-=-=-=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]  What is the PPP Project for WWIV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ccounts and Operating Systems supported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imary Net is needed for packets via Internet Mail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Nets supported via Linker or Flink and Servers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 ]  Getting Started: Info you must have to begin installation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 ]  PPP Web site info ; latest FAQ's ; additional PPP files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 ]  FAQ: Installing PPP Project ; unzipping ; PPPnet to FILEne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]  SMTP Socket errors - bug fixes and suggestions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 ]  Import and Export of Internet Mail and Newsgroups Posts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 ]  WATTCP.CFG - for reference only. IP numbers shown are not valid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 ]  NET.INI example - for reference and trouble-shooting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 ]  NET.CFG example - for reference and trouble-shooting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J ]  Internet Mail: Sending ; Matching to Users ; User's Address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K ]  Mail MOD Info ; PPP Development/Support Sub - Host and Gates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L ]  Create your connect to @32767 for Internet Mail / Newsgroups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Quixotic Quest - Sysop of Screaming Alarm Clock, Tri-Cities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xotic@oneworld.owt.com   onthefritz@pobox.com  ( Dan Morg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301.filenet             1@5921.icenet          1@5096.bib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5922.taznet             1@5921.terranet        1@5922.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14209.wwivnet           1@5921.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( "Quixotic Quest" ) and the Newsgroups FAQ ( "Eileen Stone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of the PPP Project files, are available at the PP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- and can be downloaded with any Web Browser at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wt.com/users/quixotic/ppp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e PPP Project FAQ via WWIV Mail - email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301.filenet       infobot@5921.icenet        infobot@5096.bib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5922.taznet       infobot@5921.terranet      infobot@5922.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14209.wwivnet     infobot@5921.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PPW-FAQ         Message: .                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e Newsgroups FAQ via WWIV Mail - email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need* this FAQ to set up Newsgroups and Internet Mail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301.filenet       infobot@5921.icenet        infobot@5096.bib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5922.taznet       infobot@5921.terranet      infobot@5922.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14209.wwivnet     infobot@5921.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-FAQ         Message: .                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5)  PPPW-A8N  04-11-1997 Dan Morgan / onthefritz@pobox.com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 ]     PPP Project for WWIV - and standard PPP Interne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The PPP Project enables sending and receiving WWIV networ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via a Sysop's standard PPP Internet Mail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offering Internet Mail and Newsgroups to WWIV BBS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FILEnet is the main Network used for direct rou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arrange with Servers to Linker or Flink oth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tend to use a different Net as your primary rout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rvers and Connects have to use the same Net for rou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- pending a future PPP Project release tha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ultiple Nets and routes so that a primary Net won'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ires a PPP account. This will not work with an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ccount such as  Juno (c) tm  or other simila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work with many national services. But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m   and proprietary Internet service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  The PPP Project is developed by Frank Reid of Eagle's D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1160.FILEnet  1@8213.WWIVnet  edare@a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Info for unzipping files in sequence to build to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to point to docs to read prior to there being a new Help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: The PPP Project works with DOS, OS/2, Win 3.1, WFW, Win95, and W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KLOSPPPW.ZIP for drivers to run under Window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P Project works with WWIV 4,24a. It can work with WWIV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JAFO13B.MOD which enables swapping the BBS to EMS/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twork callouts ( because of the large memor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communication routines )."  [ Text in quotes by "Goose"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1) PPPW-A8N  04-11-1997 Dan Morgan / onthefritz@pobox.com  Page 2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 ]  Getting Started: Info you must have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Internet Providers are compatible with the PPP Pro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Service Provider (ISP) offering a  * standard *  PP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most ISP's. Due to the account type or the set-up of the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 protocols, PPP config, and their proprietary software ) JU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are not compatible with PPP Project for WWIV. JUNO is not a true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OL does not offer a standard PPP set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he following information for setting up your NET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.CFG for the PPP Project. Pages 7 and 8 of the FAQ hav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completed format for the NET.INI and NET.CFG can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to you by your Internet Service Provider (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disks or phone when you join. You can ask their Tech Suppor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number is a numeric address. ie: 255.255.255 instead of 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Your SMTP host ......... Machine name or IP number for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MTP Host uses an old version of sendmail (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SP's to send outgoing Internet Mail ), then you may see "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Failure " reports. Info on a work around is on FAQ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r POP or POP3 host .. Machine name or IP number for retriev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Your Username .......... This is the response to a   login: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oin - tell your ISP you want a "PPP" conne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, and not a "Shell" account ( A Shell is like calling a BB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gin - you might have to use a capital letter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- or you might have to add a string of text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name - to get a PPP connection instead of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   Pusername         Busername        username@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Your Password .......... This is a response to a   password: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P's use what is called PAP authentication for logi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quence necessary to set up the PAP authentication -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MENU.EXE from the PPPPRJ14.ZIP - [ the text here is by "Goose"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Profile List, sel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nfigure Menu, selec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Authentication Menu, select PAP Only (Not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happen when this option is selected.  This is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Authentication Menu, select ID and Password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and password at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&lt;Esc&gt; to back out, and select Save and Write NET.CFG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Your News Server ... Machine name or IP number for the ISP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Your Name Server/DNS Number .. Used for the nameserver fl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given two, use the primary/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Netmask / Gateway IP numbers .. Your ISP should provide this inf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The local number you dial .... The number to call to login to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7) PPPW-A8N  04-11-1997 Dan Morgan / onthefritz@pobox.com  Page 3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 ]  Web site info ; archive index ; the order for unzi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wt.com/users/quixotic/ppp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P Project Web site is ope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s - from 12 midnight to as late as 9am Pacific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site might not be available - as those are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ISP updates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site always has the latest Betas and FAQ's, and it us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files. I also update the FILENET.ZIP ther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zips your BBS needs to be current with PPP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ation are in the next section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zips ensure that you get all the files until a new PPP Proj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made that contains all of the latest files in on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made available soon - but these zips let you 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s as they came out so you'll have a commo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J14.ZIP  [ 1/5 ]  v 1.4. Installation. [ INSTPPP.EXE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15B14.ZIP  [ 2/5 ]  v 1.5. Update, bug fixes. Beta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PPPW.ZIP  [ 3/5 ]  Drivers needed for Win31, WFW, Win95, W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15B28.ZIP  [ 4/5 ]  v 1.5. Update, enhancements, bug fixes. Beta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ET.ZIP   [ 5/5 ]  FILEnet network. Updated often. Nee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not already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W-FAQ.DOC - Latest FAQ for the PPP Project ( Quixotic Quest/OnTheFrit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-NEWS.DOC - Latest Newsgroups FAQ for the PPP Project   ( Eileen St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for setting up Newsgroups and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only the FILENET.ZIP is to be unzipped in your FILEn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only need a FILENET.ZIP if you are not already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J14.ZIP is to be unzipped into a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PPP zips are to be unzipped into \WWIV w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in the installation section [ Section D ]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3) PPPW-A8N  04-11-1997 Dan Morgan / onthefritz@pobox.com  Page 4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 ]  Installing and Updating PPP Project   ( Updates and Beta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been modified / updated by Quixotic Quest ( OnTheFrit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ost by     Frank Reid    on the WWIVnet #1 Sysop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Extract PPPPRJ14 into a temp directory. Run INSTPPP. You *mus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about your ISP handy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your mail hosts, DNS, netma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info you will need is mentioned on pag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Q in the " Getting Started 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STPPP creates a new network in INIT called PP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 member of FILEnet at this tim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PPnet to FILEnet in your INIT due to a network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change subsequent to that release. Delete the PP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 Create a FILEnet dir and unzip the FILENET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a member of FILEnet and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P Project - then just remove PPPnet from your IN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- and then delete the PPP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odify the NET.INI created by INSTPPP. T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INI in this FAQ on page 7 that you can print o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needs to be add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opy any NET.CFG, NET.INI, and PHONE.DAT in \WWIV to a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tract the update zips to catch up to the current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d features and options. This overwrites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PPPRJ14 with the latest Beta releases, updates,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tract the contents of PPP15B14 into your BBS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is takes you to the first bug fix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tract the contents on KLOSPPPW.ZIP in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is enables running under Win31, WFW, Win95, WinN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tract the contents of PPP15B24.ZIP in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is is the most recent Beta as of this edition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ulled a Beta with a number higher than 24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15B25.ZIP - then use that later edition of the Beta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w restore the NET.CFG, NET.INI, PHONE.DAT from your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est the program.  If successful, it will have created (and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et email to Frank Reid with a PPPnet network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ftover from the old Beta. If you are not yet a member of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your FILEnet dir for the FBACKHDR.NET file to se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's. You can send a FILEnet network app to your GC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ir standard WWIV addresses listed in the FILEne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*not* send email to Frank Reid request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an Internet account. Eagle's Dare BBS is rarely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probably have little difficulty in gett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ning through the ASV and grabb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also available at the PPP Project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9) PPPW-A8N  04-11-1997 Dan Morgan / onthefritz@pobox.com  Page 5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]  SMTP Socket errors - bug fixe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ry setting the SMTPHOST = to it's actual IP number in NET.INI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text address. Try using the DNS IP number by using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HOST = flag, too. That helped some systems to correct SMT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r ISP may have an old version of sendmail. Sendmail the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s use to send outgoing Internet mail. Check the version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telnet   your.smtp.host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pecifying a different SMTP host by changing the SMTPHOST =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points to a SMTP host that uses a newer sendma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 ]  Import and Export of Internet Mail and Newsgroup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sgroups FAQ by "Eileen Stone". Set  CLEANUP=Y  in 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calls your ISP - outgoing Internet Mail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pared for sending - and previously received incom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placed into User's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callouts for Mail and News ( ONECALL=Y in NET.INI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( ONECALL=N and a call to node @32767 ) incoming Newsgroup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ssed to the Newsgroups Subs set in INIT and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n be applied to add a line in a  LOGON.BAT  in 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nding Internet Mail also processes whenever a User log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S32767.NET C:\WWIV\FILENET\ 301 quixotic owt.com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       |_____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_____________ Domain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_________________ Your ISP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______________ Your FILE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_________________________ Path to your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______________________________ Packet name for Outgoing Mail /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 Command to run Export module ( EXP.EX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 1.5 Beta-24 this will b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use of this command in logon.bat with later Betas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 ]  WATTCP.CFG - for reference only. IP numbers shown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[   Generated * AUTOMATICALLY * on first call and connects   ]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p=555.555.5.555        ; Dynamic IP addresses change with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      ; From NET.INI --- NETMASK = (my net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555.555.5.5     ; From NET.INI --- DNS =     (my d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555.555.5.5        ; From NET.INI --- GATEWAY = (my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="site.domain"  ; From NET.INI --- DOMAIN =  (my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"yourusername"    ; From NET.INI --- POPNAME = (my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elay="30"             ; From NET.INI --- 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inactive="60"          ; From NET.INI --- 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5) PPPW-A8N  04-11-1997 Dan Morgan / onthefritz@pobox.com  Page 6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 ]  NET.INI example - for reference and trouble-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number is a numeric address. ie: 255.255.255 instead of 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[  NET.INI example for reference  ]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.INI format, e.g. semicolons denote comments, TAG=valu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work section... both [PPPNET] and [FILENET] are hon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TP or mail relay host where mail is sent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HOST = mail.a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P or mailbox host where mail is stored until you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OST = a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P account or mailbox name, not to be confused with logi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NAME = e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P account password, again sometimes different from logi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ASS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section for variou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out when dialing, in seconds.  60 or 90 usually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ay between socket send/receive packets, in seconds.  High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ually indicates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cket inactivity maximum, in seconds.  Increase if you use a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mail or POP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 a copy of all messages sent for 'xx' days.  '0' disable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E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KEEPSENT is set, whether to purge sent messages during program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ring external event.  (PURGE=N requires PPPURGE.EXE in external ev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rieve all mail from POP host or just network packets?  If ALLMAIL=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Internet mail for users can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both mail and news on a single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 Klos program information or supres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INFO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un internal calls to NETWORKx.EXE and FLink to clean-up after c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c IP address, if assigned by ISP.  0.0.0.0 uses dynam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 =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work broadcast mask.  255.255.255.0 is standard subn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 =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NS for canonical name resolution, provided by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= 207.114.0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mail domain, usually the trailing part of your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= a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ateway or router address.  0.0.0.0 uses router port on current IP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=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account name for forwarding service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NAME = j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 domain for forwarding services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DOM = 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rmation needed by NEW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news host where your authorized to retrieve newsgroup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HOST = news.a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name, when provider requires a login to use the new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= e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ociated password for news ho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account to send inbound mail which isn't addressed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WWIV's real name for user instead of ali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a fake name on newsgroup posts to prevent getting spam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-definable fake name to be used when SPAMCONTROL=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ADDRESS = wwiv@ppp.projec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nature file to append to newsgroup posts and Internet mail (ASCII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cross-posted newsgroups before discarding any newsgroup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T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*subtype  (NOTE: Asterisk is required on subty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et_listserv@lists.com *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1) PPPW-A8N  04-11-1997 Dan Morgan / onthefritz@pobox.com  Page 7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 ]  NET.CFG example - for reference and trouble-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[  NET.CFG example - can have more info after PPPMENU.EXE  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4 1500            ; These two settings can help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OOL 4096              ; if your computer needs mor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TACK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"FILEnet"  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PPP                 ; Set to PPP or ETHERNET_II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See which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2                 ; Set to your modem / BB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115,200              ; Set this to what you set your mod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HARDWARE     ; Recommended. Can be hardware, software,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UTODIAL      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CTIVE              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5555555              ; Set to local dial-up number for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M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1 "ATH0\r"      ; Hang up before dialing after processing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This will hang-up the line af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and EXP.EXE have processed packe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can get a dial tone again to dial out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1 "ogin" "yourusername\r" 90      ; Returns username a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2 "Password" "yourpassword\r" 90  : Returns password a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90 second timeout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can find out what prompts your ISP uses via the info the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o you - or from Tech Support - or by dialing the loc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 standard comm program to see what they prompt you with f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might have to add a carriage return (Enter) to wake up the I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fact you are trying to log on. They could look like this -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semi-colons that comment out the example below. Thanks to "G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or this information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SCRIPT1 "DUMMY" "\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SCRIPT2 "ogin:" "yourusername\r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SCRIPT3 "word?" "yourpassword\r"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n general, any of the script lines ar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"string_to_wait_for" "string_to_send\r" seconds_to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 1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7) PPPW-A8N  04-11-1997 Dan Morgan / onthefritz@pobox.com  Page 8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J ]  Internet Mail: Sending ; Matching to Users ;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ternet Mail from the BBS uses this address format /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address.domain @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address.domain (user name) @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Return Address listed in outgoing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use Aliases or Handles by default. The  REALNAME =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ET.INI  controls if Real Names or Aliases are used in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ncoming Internet Mail to the BBS's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P Project will match Internet Mail to Real Names and Handles/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Internet Mail Address on a PPP Project BBS will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syntax :           sysopusername@yoursite.yourdomain (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Handle syntax :     sysopusername@yoursite.yourdomain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Sysop's username on his/her Internet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P) is joe, the Internet site is mailnow.com, and the BBS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ctional) Timothy Pog (Real Name) or Nevermore ( Alias / Hand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ternet Address on BBS :         joe@mailnow.com (timothy p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Handle Internet Address on BBS :   joe@mailnow.com (never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K ]  Mail MOD Info ; PPP Development / Support Sub - Host and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an be modded so when Users hit [E] it will look at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ccordingly - so Users won't have to place an @32767 aft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outgoing Internet Mail messages. The MOD is open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s and can be requested on the PPP Development /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OST: Eagle's Dare BBS - FILEnet Node 1160 - Sub-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ATE: Screaming Alarm Clock, and others on various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net.........@5921.........PPPDEV   TerraNET.......@5921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net.........@5922.........PPPDEV   BIBLEnet.......@5096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.....@5921.........PPPDEV   GLOBALnet......@5922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........@14209........PPPDEV   More exist - this is a shor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93) PPPW-A8N  04-11-1997 Dan Morgan / onthefritz@pobox.com  Page 9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L ]  Create your connect to @32767 for Internet Mail /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a BBSLIST.99 in your FILEnet directory ( if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already ). The contents sh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84811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767     *999-PPP-NEWS #00300     !$        [-1]     "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nd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reak was inserted for this file. The text following @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lout to node @32767 for Internet Mail and Newsgrou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CONNECT.99 in your FILEnet dir. These two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when you first cre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ourfilenetnodenumb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767 yourfilenet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@32767 TO FILENET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node @32767 to your CALLOUT.NET file in your FILE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767  /1   &amp;   !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767    This calls out to @32767 ( Internet Mail and Newsgroup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This forces a callout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This enables bi-direction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20       This forces a delay of at least one hour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wsgroups FAQ by "Eileen Stone" for more info 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info on a mod for registered WWIV Sysops where you can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force callouts every so many hours rather than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ewsgroup FAQ has the info you will need to in ord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how to request the Newsgroups FAQ via auto-responder BBS Mai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this FAQ. The Newsgroups FAQ can also be found on the PP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at:   http://www.owt.com/users/quixotic/ppp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s FAQ is also posted periodically by "Eileen Ston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et Sysops sub, PPP Development/Support sub, and alt.bbs.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59) PPPW-A8N  04-11-1997 Dan Morgan / onthefritz@pobox.com  Page 10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