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n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nkLE v1.2 Released 2/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added code to detect an existing FLINK.INI,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ew data added to the old data. It's a little more hand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. Twinkie is the one who pointed this problem ou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winki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 Official Release 1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3  -  FLink3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dealing with CRC checking. Since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C's, I place all FLinked packets into P-FLINK.NE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 longer be all those P-FL-?.NET files. However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de from FLINK.EXE which sets the CRC. This will keep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Link from whining about it, and it also allows 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ersion of de555 (DEBUG.555) which WILL still check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now is a little smarter in dealing with FLINK.INI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lines starting with ; as well as blank lines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e displayed when you run FLINK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Official Release 1/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2  -  FLink2 de555  -  FLinkLE v1.0  -  FLinkU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to move CRC failures into the F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hanged the code to let the packet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. Frank Reid pointed out to me that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ndles corrupt packets, and there was no need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alert the sysop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FLinkUP concerning BAD CRC packets, as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placed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LINK.DOC to reflect the (overlooked) fact that DE55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ain BBS directory to serve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P parameter to FLink and FLin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Official Release 1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1  -  FLink1 de555  -  FLinkLE v1.0  -  FLinkU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inor changes in activity display. DE555 no long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lurb unless run with no parameters. FLINK.EXE only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? is used. DE555 may now also be compiled with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mittant bug still being hunted from the la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fielding misdirected packets on NON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