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6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THIS IS A BETA VERSION AND MAY CAUSE PROBLEMS ON YOUR SYSTEM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READ THE README!.NOW BEFORE USING THIS PROGRAM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IT MAY CONTAIN VITAL UPDATES.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READ THIS DOCUMENTATION THOROUGHLY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BACK UP ALL DATA FILES PRIOR TO RUNNING AUTO-CONNECT!!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Auto-Connect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.EXE       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.DOC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a connection maintenance utilit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2+ Bulletin Board Software on a FILEnet BBS.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ly connects your system to all othe Internet capabl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updates your CALLOUT.NET file preserving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, Auto-Connect! *MUST* be in the FILE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uto-Connect! requires FILEnet Network files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analyzed.  You must have a copy of ADDRESS.NE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Since this *IS* a beta version, I would highly sugges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ollowing files:  CALLOUT.NET / ADDRESS.NET / CONNECT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should be run in your daily event to keep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&lt;node&gt;   Required. FILE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&lt;group&gt;  Optional. Processes ADDRESS.&lt;group&gt;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Allows un-restricted News Cal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Sort CALLOUT.NET Only.  Use this switc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DO NOT sort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licensed as a Fre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or the consequences of said misuse.  All inquir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be directed to CellarSoft LtD. 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for the rest of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provided with no warranty,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any of the addresses below. 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/GLOB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et Software Development sub-boar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FILE-SD on most major networks. For immediate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mprovement of Auto-Connect! pleas e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Auto-Connect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 - For writing the PPP software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  - For running the network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gul     - For the work on the FTS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mbers of FILEnet that have provided positive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during the development of Auto-Connec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