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 C   S V 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c.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Library for Tseng(tm) and VESA HiColor(tm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Turbo/Borland(tm)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1991,1993 Synergrafix Consulting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SVGA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 Enns            Synergrafix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Macdermid Cres.        -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skatoon, Sk.          - Graphical and Numer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S7J 2R2          - Hardware and Softwar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all the contributors to the absolutely superb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Gems</w:t>
        <w:tab/>
        <w:t>Academic Press, Edited by Andrew S. Glassner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BN 0-12-28616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Gems II  Academic Press, Edited by James Arvo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BN 0-12-06448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s well to some greatly inspirational and explic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ichael Abrash in the November 1991 Doctor Dobb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great thanks to Daniel Lee Crocker and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for numerous tremendous contributions to the public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PICLAB, and FRACTINT (the best program ever written)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very enlightening Targa(tm) fi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like GIF(tm) and PC(tm) ar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respectiv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CSVGA library and associated files (the "package"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 of any kind.  The user of the HCSVGA packag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responsibility for any and all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which may occur during normal or abnorm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SVGA package.  Use the HCSVGA packag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HCSVGA package, including the HCSVG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nd sample files are Copyright 1990,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rgrafix Consulting.  All rights reserved.  The HC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may be freely distributed to others by any mea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he following (three)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HCSVGA is distributed in a "package"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e files listed in the HC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HCSVGA is not distributed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, except with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NO fee of any kind is charged for the HC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age or for the service of providing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pt Computer Bulletin Board Systems o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may distribute the HCSVGA package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charge a membership or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seriously interested in the source cod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then write me a letter with your proposed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, and I'll return a quote for the price. 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0.00-$100.00 with no royalt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CSVGA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   PC(tm)/XT(tm)/AT(tm)/386(tm)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   TSENG 4000 based Video Card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 least 1 Megabyte of display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Sierra HiColor(tm) DAC chip, or an ATI X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iColor equipped card, or a VESA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iver for you HiColor capa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   A compatible C compiler (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bably only works with Borland(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ollowing files for exmaple code using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CTGAV.C</w:t>
        <w:tab/>
        <w:t>View TGA(tm) files on your Hi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CGIFV.C</w:t>
        <w:tab/>
        <w:t>View GIF(tm)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CMOUSE.C</w:t>
        <w:tab/>
        <w:t>Interactive mous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CART.C</w:t>
        <w:tab/>
        <w:t>Draw HiColo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DEMO.BAT  Compile the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b Completed December 2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 Beta version!  Lots more to be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2b Completed Ma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other hardware - ATI XL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ESA compliant boards, (like S3 based 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iColor DAC and a (bug free!) VES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3b Completed Dec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fixes to bring the demos programs up to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brary, and small additions to the hctga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tgavi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FUTURE ENHANC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hear from users of the library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eems to be using the library, I won't rele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versions.  I would appreciate bug repor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failures, and suggestions for ad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ments to the library.  (I unfortunate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that I will be able to reply to all enqui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but I can promise that your com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considered.  I can also definately NOT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with programming problems!)  Here are som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would like to improve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will probably make versions of the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 6.0 and Watcom 8.5. (especially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s 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may combine this library with my SuperVG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would like samples of Targa(tm) files (or GIF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display properly when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TGAVIEW or HCGIFVIEW fu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other graphics hardware.  Hopefull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upport new hardware and graphics mod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intro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GIF(tm) and Targa(tm) decoding an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primitives, like antialiased lines, circl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ll pop-up menu to work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l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64k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NO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hics Macros/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_SVGALO</w:t>
        <w:tab/>
        <w:t>0</w:t>
        <w:tab/>
        <w:t>/* 640x350 */ /* Not all modes suppor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_SVGAMED</w:t>
        <w:tab/>
        <w:t>1</w:t>
        <w:tab/>
        <w:t>/* 640x400 */ /* on all cards!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_SVGAHI</w:t>
        <w:tab/>
        <w:t>2</w:t>
        <w:tab/>
        <w:t>/* 640x48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_SVGAHI2</w:t>
        <w:tab/>
        <w:t>3       /* 800x6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_SVGAHI3</w:t>
        <w:tab/>
        <w:t>4</w:t>
        <w:tab/>
        <w:t>/* 1024x76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_SVGAHI4</w:t>
        <w:tab/>
        <w:t>5       /* 1280x1024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XOR</w:t>
        <w:tab/>
        <w:t>0</w:t>
        <w:tab/>
        <w:t>/* BitBl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R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PY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GB256INT(r,g,b)</w:t>
        <w:tab/>
        <w:t>/* Make a HiColor color inte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d, Green, Blue values (all in 0..255 range)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GBINT(r,g,b)</w:t>
        <w:tab/>
        <w:tab/>
        <w:t>/* Make a HiColor color inte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d, Green, Blue values (all in 0..31 range)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RED(c)</w:t>
        <w:tab/>
        <w:tab/>
        <w:t>/* Get Red component from HiColor color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GREEN(c)             /*     G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BLUE(c)</w:t>
        <w:tab/>
        <w:tab/>
        <w:t>/*     B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RED256(c)</w:t>
        <w:tab/>
        <w:tab/>
        <w:t>/*     Red (0..255) r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GREEN256(c)</w:t>
        <w:tab/>
        <w:tab/>
        <w:t>/*     G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INTBLUE256(c)          </w:t>
        <w:tab/>
        <w:t>/*     B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icolorDAC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existence of Sierra HiColor DAC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seng4000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existence of TSENG 4000(tm)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csetmodetseng 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HiColor modes on TSENG 4000 HiColor hardware. 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0..3 and defined in HICOLOR.H  Not all mod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l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cmodesize(int picwidth,int pic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Mode number for the HCSETMODETSENG function abov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a picture that you would like to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urrently just finds the mininum screen heigh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adate a given pictur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integer 0..3 corresponding to Mode numb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HICOL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textmod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video to text mode (bios mod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point (WORD x, WORD y,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 single pixel at location (X,Y) on the Hi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.  color  is a integer 0..32767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ree 5 bit numbers representing (red,green,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RGBINT or RGB256INT macros to defin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from the red, green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INT defines a color integer given the red,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components as numbers from 0..31 (a "native"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bit color value.)  RGB256INT returns a col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red, green and blue components as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.255 (a "true-color" 24bit color). INTRGB and INTRGB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the reverse operation - they return the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lue color components given a 15 bit col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pointxor (WORD x, WORD y,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except XOR the color with the exis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(X,Y)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pointrgb (WORD x, WORD y, WORD r, WORD g, WORD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a single pixel, specifying location and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colo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rgb265int (WORD r, WORD g, WORD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rresponding to RGB256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Col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rgbint (WORD r, WORD g, WORD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rresponding to RGBIN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Col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gb256 (WORD color, WORD *r, WORD *g, WORD 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rresponding to INTRGB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gb (WORD color, WORD *r, WORD *g, WORD 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rresponding to INT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hcgetpoint (WORD x, WORD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color value of a pixel at location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color integer, 0..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getpointrgb (WORD x, WORD y, WORD *r, WORD *g, WORD 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red, green, blue color values of a pix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red, green, blue in range 0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hcgetmaxx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maximum x coordinate for the current Hi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hcgetmaxy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minimum y coordinate for the current Hi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hline (WORD x, WORD y, WORD x1, register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horizontal line from (X,Y) to (X1,Y) using "col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vline (WORD x, WORD y, WORD y1, register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vertical line from (X,Y) to (X,Y1) us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hlinexor (WORD x, WORD y, WORD x1, register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horizontal line from (X,Y) to (X1,Y), X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with the exist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vlinexor (WORD x, WORD y, WORD y1, register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vertical line from (X,Y) to (X1,Y), X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with the exist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rectangle (WORD x, WORD y, WORD x1, WORD y1,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rectangle from (X,Y) to (X1,Y1) us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rectanglexor (WORD x, WORD y, WORD x1, WORD y1,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rectangle from (X,Y) to (X1,Y1), X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with the exist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line(int a1, int b1, int a2, int b2, WORD l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line from (X,Y) to (X1,Y1) in l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linexor(int a1, int b1, int a2, int b2, WORD l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line from (X,Y) to (X1,Y1), XORing 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exist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circle(WORD xc,WORD yc,WORD rad,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circle at (XC,YC) using radius rad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fillcircle(WORD xc,WORD yc,WORD rad,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filled circle at (XC,YC) using radius rad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bar (WORD x, WORD y, WORD x1, WORD y1, register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filled rectangle from (X,Y) to (X1,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clrscr (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the entire screen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row (WORD x, WORD y, register WORD w, register WORD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ow starting at (X,Y) of width w, us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l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rowxor (WORD x, WORD y, register WORD w, register WORD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ow starting at (X,Y) of width w, XOR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lbuf with the exist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rowor (WORD x, WORD y, register WORD w, register WORD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ow starting at (X,Y) of width w, OR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lbuf with the exist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getrow (WORD x, WORD y, register WORD w, register WORD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row starting at (X,Y) of width w, putt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l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ORD hcgetimagesize (register WORD left, register WORD top, register WORD right,register WORD 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size in bytes required to "hcgetimage"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defined by (LEFT,TOP) to (RIGHT,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unsigned long integ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 in bytes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getimage (WORD left, WORD top, WORD right, WORD bottom, WORD *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area of the screen from (LEFT,TOP) to (RIGHT,BOT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ing the colors into buffer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image (WORD left, WORD top, WORD *bitmap, WORD draw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 bitmap onto the screen at position (LEFT,TOP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type 0..2 (XOR, OR or COPY, as defined in HICOLO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chr (unsigned char ch, WORD xpos, WORD ypos, WORD fg, WORD backgrou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single character ch at position (XPOS,YPOS) us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fg and background color BG.  The (XPOS,YPOS) positio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op left of the character.  The characters are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from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str (char *str, WORD xpos, WORD ypos, WORD fg, WORD backgrou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string onto the screen at position (XPOS,YPO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and background colors FG and B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fill(int x,int y,int n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od fill a bounded area of the screen starting at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ing color ncolor.  All contiguous pixels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lor as pixel (X,Y) will be filled with color n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fill(int x,int y,int bordcol,WORD *pat,int pw,int p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od fill a bounded area of the screen with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, which is PW pixels wide and PH pixels high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 not equal to bordcol will be filled with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tern may be a simple array of integers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tmap captured from the screen, and conve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IMAGETOPATTER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*hcimagetopattern(WORD *bitmap,WORD *w,WORD *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bitmap which was captured from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GETIMAGE into a pattern for use with HCP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WORD *pointer to a pattern, and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height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cros/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RCURSORSIZEX</w:t>
        <w:tab/>
        <w:t>11</w:t>
        <w:tab/>
        <w:t>/* Max. graphics cursor width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RCURSORSIZEY</w:t>
        <w:tab/>
        <w:t>15</w:t>
        <w:tab/>
        <w:t>/* Max. cursor height in pixels +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RCURSORNUM</w:t>
        <w:tab/>
        <w:t>10</w:t>
        <w:tab/>
        <w:t>/* Max number of default and definable curso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RROWCURSOR</w:t>
        <w:tab/>
        <w:tab/>
        <w:t>0</w:t>
        <w:tab/>
        <w:t>/* Graphics cursor 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MALLARROWCURSOR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ROSSHAIR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MALLCROSSHAIR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AGCROSSHAIR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</w:t>
        <w:tab/>
        <w:t>grcursortype[GRCURSORSIZEX][GRCURSORSIZE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</w:t>
        <w:tab/>
        <w:t>mousestr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initmouse(void);</w:t>
        <w:tab/>
        <w:tab/>
        <w:tab/>
        <w:tab/>
        <w:t>/* Init. mouse driv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-level mouse initialization routine. 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driver, initial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TRUE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mouse(void);</w:t>
        <w:tab/>
        <w:tab/>
        <w:tab/>
        <w:tab/>
        <w:t>/* Show (text)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cursor (text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mouse(void);</w:t>
        <w:tab/>
        <w:tab/>
        <w:tab/>
        <w:tab/>
        <w:t>/* Unshow (text)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 cursor (text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mouse(int *x,int *y,int *buttons);/* Get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current mouse position (X,Y) and button state (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mouse(int x,int y);</w:t>
        <w:tab/>
        <w:tab/>
        <w:tab/>
        <w:t>/* Plac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use position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mousebuttonon(int button,int *button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*numpresses,int *x,int *y);/* Get buttons press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mouse button press state. Returns number of presses,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mousebuttonoff(int button,int *button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*numreleases,int  *x,int *y);/* Get buttons releas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mouse button release state. Returns number of releases,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userange(int x,int y,int x1,int y1);</w:t>
        <w:tab/>
        <w:t>/* Set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 the movement of the mouse to the rectang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(X,Y) of (X1,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mousemotion(int *x,int *y);</w:t>
        <w:tab/>
        <w:tab/>
        <w:t>/* Get move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ouse movement in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usemove(int x,int y);</w:t>
        <w:tab/>
        <w:tab/>
        <w:tab/>
        <w:t>/* Set sensitivit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use sensitivity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grcursor(int index,grcursortype newgrcursor);/* Set cursor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type of graphics cursor to be used to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efined cursors are defined as 0..4 in HICOLO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grcursor(int x,int y);</w:t>
        <w:tab/>
        <w:tab/>
        <w:t>/* Place graphics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graphics cursor at location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nputgrcursor(void);</w:t>
        <w:tab/>
        <w:tab/>
        <w:t>/* Remove graphics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previous placed graphic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grcursorx(void);                 /* Get current post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current horizontal graphic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Current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grcursor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current vertical graphic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Current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grcursor(int grcursorindex,int color);/* Init. graphics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the graphics cursor to grcursorindex a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grcursorindex is the cursor typ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grcurs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, deinitialize the graphic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GA(tm) Macros/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TGACANTOPEN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TGANOMEM</w:t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TGANOTSUPPORTED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TGACANTREAD</w:t>
        <w:tab/>
        <w:t>-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TGACANTWRITE</w:t>
        <w:tab/>
        <w:t>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TGAXWIDTH</w:t>
        <w:tab/>
        <w:t>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TCOMMENT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tcomment[MAXTCOMMEN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tcomment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GA(tm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ctgasize(char *fname,int *w,int *h,int *pixsize,int *ox,int *oy,int *type,int *comp,int *mapp,BYTE *csize,BYTE *com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size of a Targa(tm) file F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Width W and Height H, pixel size in PIX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gin in OX, OY, Targa type in TYPE.  CO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will be returned if the file is compress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a colormap, and the size (in bytes, CSIZ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 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ctgaview(char *fname,int x,int y,int x1,int y1,int dither,int jit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Targa(tm) file FNAME in the rectangl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,Y) and (X1,Y1).  If DITHER/JITTER is TRUE, then dither/jitte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32 bit images while displaying.  Image will be display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(X,Y) and clipped to (X1,Y1).  If X is -1, then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ed horizontally on the screen, if Y is -1, then th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entered vertical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0 for success or an error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d in HCTARGA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ctgasave(char *fname,int x,int y,int x1,int y1,int compressed,BYTE csize,BYTE *co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rectangular region of the screen defined by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(X1,Y1) to a Targa-16(tm) file FNAME.  Save as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f COMPRESSED is TRUE, use a comment of length CSIZE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characters) from COMM.  Defaults to the entir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,Y) is (-1,-1) and (X1,Y1) is (-1,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0 for success or an error code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CTARGA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F(tm) Macros/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GIFCANTOPEN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GIFNOMEM</w:t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GIFBADGIF</w:t>
        <w:tab/>
        <w:t>-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GIFNOTGIF</w:t>
        <w:tab/>
        <w:t>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F(tm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cgifsize(char *filename,int *width,int *height,long 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size of a GIF(tm) file FNAME, reading FNAM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position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Width W and Height H,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omment COMM, in bytes, C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cgifview(char *filename,int xs,int ys,long offset,int autosca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GIF(tm) file FNAME starting at position (XS,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FNAME starting at position OFFSET.  If AUTO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then sky the image up to tr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S is -1 then the width of the image will be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and if YS is -1 then the height of image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0 for success or an error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d in HCTARGA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