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</w:t>
      </w:r>
      <w:r>
        <w:rPr/>
        <w:t>MSLIST/TG v1.00                          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</w:t>
      </w:r>
      <w:r>
        <w:rPr/>
        <w:t>Advanced File List Compiler Utility (Telegard Version)        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</w:t>
      </w:r>
      <w:r>
        <w:rPr/>
        <w:t>A MatrixSoft(tm) Production                     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</w:t>
      </w:r>
      <w:r>
        <w:rPr/>
        <w:t>For use with the Telegard Bulletin Board Software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5 by Lars Hellsten and Matri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January 27th 19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CHAPTER 1 - USAGE INFORMATION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- License and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Soft's file list  generator,  hereby  referred  to  as  M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SLIST/TG  for the Telegard version)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freeware, and the author hereby claims all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LIST is distributed on an  "as-is"  basis,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, either expressed or implied, respecting the  cont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  archive,   including,  but  not  limited  to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for the software's quality, performance,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tness  for  any  particular  purpose.   Neither  Lars Hell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Soft, nor their distributors or affiliates shall in any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held  liable to the user of this program, or any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y, with respect to any liability, damage(s) or loss(es) ca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llegedly caused directly, or indirectly  as a result of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isuse of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LIST is copyright with respect to Lars Hellsten.  All  righ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  by  Lars  Hellsten  and  MatrixSoft.   No  part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 or  the   materials   distributed  with  the  M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rchive may  be  redistributed  in  any  modified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 prior  written  consent  of MatrixSo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uggested that you ALWAYS make backups of critica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MSLIST  shouldn't cause any  harm  to any of your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lways the possibility that your system will lock up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 of  writing  to a certain data file or something.  I'v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of how many times my  BBS's  data  files have been saved b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LIST may be freely distributed, without charge, as long a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 in  unmodified form, with all the file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intact.  It is  acceptable  to  change the archiv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package.   No  additional  charge  may  be 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 for  MSLIST,  beyond that of hardware or media (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, etc.) expenses, without  the  author's written consen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for access to your BBS, but you may not apply any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 for this program.  If MSLIST is to be packaged and sol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, or similar media, while not necessary, we'd appreciat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ontact us and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is software package, or  any of the content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stribution  archive,  you  hereby  acknowledge 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, understand, and agree to the abov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w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CHAPTER 2 - GENERAL INFORMATION ABOUT MSLIST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 -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, thanks to Tim Strike, for all his hard work to gi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, and for his FILESLST for Telegard 2.7,  which  MSLIS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 modelled  after  (to  an  extent).   The  member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/support team  (see  MS-SITES.TXT)  deserve  credit  for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ystems at the mercy of our creations.  ;) I'd  also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the Telegard beta sites who tested this and the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put out for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LIST was written in Borland's Turbo Pascal v7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- Introduction to MSLIST/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uldn't find a decent Renegade file list generator that  I 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ly  as  much  as  FILESLST  when  I was first running Teleg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 years ago.  I found  other  file  list generators to be u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, and hard to configure, or simply didn't have  the  feature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.  Thus, MSLIST for  Renegade  was  born.  And natural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v3.0 came along, along came MSLIST for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LIST's features include the ability to allow the user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number of days old for files to be marked as new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,  the  ability  to include ONLY new files, support for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s of areas to include, as  well  as exclude, as well 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and exclude, with wildcards (* and  ?)  FULLY 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LIST  full  togglability  of pretty much everything it pu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ing (uploader  name,  uploaded  date,  grand total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 the record, a nice-looking output file, as well as a  fu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processing/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-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LIST/TG requires you to be  running  Telegard on an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(of course) using MS-DOS 3.3 or  higher  (or  a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 system).   MSLIST  supports SHARE if installed --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nerate file listings while users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CHAPTER 3 - INSTALLING AND SETTING UP MSLIST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 - Installing MSLIST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MSLIST is quite simple.  Simply unzip it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ersonally, I prefer to have it in a seperate directory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cluttered directories, you can put it  in  your  main 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as  well...  ;) ), and run it.  If you have the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    or    BBS    environment     variables    set    (ie.    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=C:\TELEGARD\"   in   your   AUTOEXEC.BAT),   MSLIST 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 be  able to find your system's data files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pecify the path to  your CONFIG.TG file on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the commandline switches section), or run MSLIST from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-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MSLISTTG.EXE without any command line parameter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a help screen, listing the syntax for running it,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mmand  line  parameters available.  For a quick start,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can figure out which commandline parameters you wa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scren,  then  off  you  go!   For  your convenience,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nd EXCLUDE files have been  included  in  th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 (INCLUDE.LST and EXCLUDE.LST are the files I use on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LUDE.SAM and EXCLUDE.SAM are samples showing all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s, with  documentary  comments  included).   Simply edit th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batch files (if you want to us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- Command Line Parameters/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MSLISTTG.EXE without any parameters,  it'll  give  you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 screen  listing the syntax, and all the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 In this  section,  I  will  attempt  to describ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- MSLISTTG.EXE &lt;output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yntax required for running MSLIST.  &lt;outputfil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ASCII file you want the file listing to be output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[options] are one or more of the optional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parated by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H:&lt;file&gt; Include header &lt;file&gt; at the beginning list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specified as an option, MSLIST will inclu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file at the beginning of the files listing.  This  i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want to, say, put an ad for your BBS with it's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, or a title of the files listing, or whatever,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:&lt;file&gt; Include ONLY the file directories listed in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 specified,  MSLIST  will  ONLY  include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&lt;file&gt;.  &lt;file&gt; should be a plain ASCII  text  file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file listed on each line.  Lines started with semicolons (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s, will be ignored.   Wildcards are completely vali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you say, only wanted to include  your  graphics  relat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 in  the  listing, you could put "GFX*" in your files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file bases  with  a  filename  starting  with "GFX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.  There are several diferent ways of specifying file spe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NAME     The *.DIR file name for this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:5          The file base number (what you see in Telegard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 editor) of this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EXT The FILENAME and EXTENSION of a file you want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de in the listing.  For example, "*.GIF" w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LIST to ONLY include .GIF file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I've mentioned, the DOS "?" and "*" wildcards are accep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either of these wildcards with any of the thre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:&lt;file&gt; Exclude the directories listed in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is  is  specified,  MSLIST  will  exclude  the director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files, listed in &lt;file&gt;.   &lt;file&gt; should be a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, with one file listed on each line.  The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xactly the same  as  the  include  file  (see  above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).   If  a file name, or area name or number is i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n't be included in the  files listing, no matter what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listed in  the  include  file,  the  exclude  file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:&lt;path&gt; Specify directory where CONFIG.TG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MSLIST from your main Telegard directory,  o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 either the "TELEGARD", "BBS" or "TG"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, then this parameter is  not  specified.  However, if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case, MSLIST allows you to specify  a  path  whe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look  for  CONFIG.TG.   If  CONFIG.TG does NOT exi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MSLIST will fall back  to the environment variab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urrent directory, and if it still can't find  CONFIG.TG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be ab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=Current directory/environment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D:&lt;days&gt; Mark files newer than &lt;days&gt; in list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parameter is not specified, MSLIST will default  to 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7 days or newer as "new" files.  New files are mar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erisk  (*)  in  the  files  listing.  This option is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nction with the /N  parameter  (if  specified), to on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newer than &lt;days&gt;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=7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Only include new files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is  switch  is specified on the command line, MSLIS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files newer than the  number  of days specified with the /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(which defaults to 7)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LO Include "offline" files in list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LIST defaults to excluding offline files from the list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it  to  include  offline  files  anyway,  simply  specif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and it will include offline files in the listing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ffline" in the siz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LS Include statistics for each directory in list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is  is  specified MSLIST will include a one-line summa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area is processed,  stating  how many files we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rea, and how many bytes the files tak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LG Include grand totals at end of list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lls MSLIST to include a nice summary at the very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listing,  listing how many files/bytes were process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, and how  many  files/bytes  were  processed  in total.  M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have any problems displaying the number of bytes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2 gigs of files online, unlike some file list generators. 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LD Include date file was uploaded in list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is parameter will tell MSLIST to include the date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uploaded in the listing.  If specified, MSLIST will add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to the listing, for the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=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LU Include uploader name for each fil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parameter will  tell  MSLIST  to  include the uplo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in the files listing.  It will include  an  "Uploaded  b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at the end of each file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CHAPTER 4 - CONTACTING THE AUTHOR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f I  missed  anything  in  this  documentation, 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batch files are included with the distribution packag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d I'd let you guys figure out that kind of stuff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any rate, if, for whatever reason, be it encouragement,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, bug reports, questions about other MatrixSoft produc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of the nature,  feel  free  to  contact  me  on my own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Internet, or through any of the networks  I'm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-PC BBS - Home of MatrixSoft, Telegard beta/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1: (416)494-9237  Sysop: Lars Hellsten (larsh@apc.tor250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2: (416)494-SOON  Located in Scarborough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doNet 1:250/320 / RGSNet 50:660/300 / TeleNet Canada 20:23/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larsh@tor250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chomail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_SUPPORT       Fido Teleg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C_TELEGARD     TNC  Teleg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the various Renegade support ec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 of document MSLISTTG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