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 QMXF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Check for a Carrier present, abor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name  File to be send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COMx  Use com port COM1 or COM2 (no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baud  Use baud rate (300/1200/2400/4800/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x     Protocol to use :  X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CRC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= 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 = Ymodem &amp; 1K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=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nnn   Node file to show success/fail status msg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pload] or [Down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 = Protocol]   (where x is X/C/I/Y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uccess] or [F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will be created in the defaul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[XFER-nnn.DEF] where nnn is 1-3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and -N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R and -S parameters are mutually exclusive (only one, 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COM1, 1200 baud, Xmodem, Sending file 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XFER -L COM1 -B 1200 -P X -S -F 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COM2, 9600 Baud, Ymodem, Receiving file IN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XFER -L COM2 -B 9600 -P Y -R -F IN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BBS-PC Sysops have requested that you be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by QMXFER.  There is now a patch area in the co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QMXFER.COM to QMX.COM so you are not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QM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2D7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:2D70  08 43 4F 4C 4F 52 53 20-3E 07 01 07 07 01 3C 1A   .COLORS &gt;.....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 of the lines are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ytes between the &gt; and &lt; are the colors used by QM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and do a W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1 (2D79)  Window Frame Foregroun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2 (2D7A)  Window Frame Background (0-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3 (2D7B)  Inner Window Highlight 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4 (2D7C)  Inner Window Normal    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5 (2D7D)  Inner Window Background (0-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DOC file that will get expand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 It is now in release 1.1 and the file has still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It you need more information on the protocols, pleas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QMODEM SST 3.0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ri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bin Projec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Falls, IA  5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-232-4516 (voice 10am - 6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"Press any key to continue" when it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 This resulted in hung BBS systems and thats a NO-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Patch area to set colors for the Sysop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otential problem with filesizes where the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on 0 byte files.  There was a potential I/O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block of code that would generate an error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3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rrorlevel return codes if the command lin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se can be tested by the DOS ERRORLEVEL comman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