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verlyStreet ShareCon 2.2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E PRINT CLEA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IRCLE REQUIRED DISK SIZE:   1.44 MB  3 1/2            720 K 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.2 MB  5 1/4             360 K 5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only one size. 1.44 / 3 1/2 will be sent if none circ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sts $20 (US) per user, plus $2.50 (US) per order for shi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r an individual, the cost is $22.50. For five people in the same off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is $102.50. If your office has more than five people in it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ght to get a site licence. Under the site licence agreement, each use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5 only costs an additional $5.00. So for 10 users, a site lic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($102.50 + (5 X $5.00)), or, $127.50. (Please - under the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, all users must be directly employed by the license hold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registered version outside of these terms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 and international copyright law. On multi-installation orders,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ill be sent - you copy it. Documentation on disk only (no printed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nt). No warranty whatsoever is either expressed or implied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your data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STALLATIONS _____________ x $ 20.00 = $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PPING/HANDLING = $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= $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CHECK (US FUNDS) PAYABLE TO WAVERLY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O:  WAVERLYSTREET, P.O. BOX 14249, COLUMBUS, OH 43214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SHIPPING CHARGE! The Registered Version of ShareCon may be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secure credit card transaction and downloaded immediately on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"Albert's Ambry". To do that, please go to http://www.alberts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on: sc22e.zip, or go to http://www.infinet.com/~dgjess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y It!" link from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ppreciated (not 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/hear about ShareCon? What changes would you sugg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? What are you using ShareCon for? Has ShareCon replac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for you (if so, which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(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ANKS FOR YOUR ORDER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