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and Copyright Information (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FILE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You are granted a license to us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SFILE within its stated limitations indefinitely.  You may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verse engineer, disassemble, or modify the executable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Any attempt to modify the executables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 program, OSSFILE may be freely  distributed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original distribution must be inclu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made for distribution.  See the README.DOC file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s placed o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OSSFILE is registered,  it is limited to 30 records p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ations do not prevent the user from fully evaluating OSS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nctions but they do encourage registration b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intereste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SFILE is distributed without warranty.  In no event will Oa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to you for damages, including  any loss of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or inability to use the program, even if Oak Stre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uthorized representative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  Oak Street Software will not be liable for any such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