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B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Owens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 Owens,  10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551 Metzle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acada, OR 97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wen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is a library of common functions needed b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programmers.  Some of the func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atabase   * Compression   *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enuing    * Floating Math * Hyp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ndowing  * Hard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 assembly language has been regarded a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ous and difficult, but its small size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, and performance have kept it very much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attempts to remove some of the tedi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set of high level functions to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enal.  With ALIB it is possible to writ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as it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was written because the author enjoy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aring of code.  Some of the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, but it was felt that a free exchang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important than having perfect cod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 communication and questions from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s the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rdware and software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IBM PS/2, XT, PC and compatibles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 capability.  The following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use of A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ssembler for 8088,8086,80386, etc.  Known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  A86 (Shareware), MASM (Microsoft),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rland), OPTASM (SL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inker to handle the .OBJ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er.  Linkers are usual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ssembler excep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ebugger for testing.  Many assemb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anion debugger which is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se debuggers are adequ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tandby DOS DEBUG program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eeds symbolic capabilit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  The independently produced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ers are also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lly explore ALIB it is best to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irectory and work with it there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 is necessary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tself (ALIB.LIB) can be placed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ssembly tools and the rem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s make up A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.LIB         Libr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1.DOC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B2.DOC        Summary of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3.DOC        Detailed description of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ASM     Sample format for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.INC       Inputs fo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.INC          Macros fo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.ASM         Sample program, computes lo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.ASM      Sample program,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.ASM       Sample program, un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NFO.ASM     Sample program to display DOS dis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REC.ASM        Sample program &amp; library utility (se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REC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.ASM        Sample program to demonstrate hyp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.DAT        Hyper text data for 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.EXE        Sample program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ASM         Sample program to scan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ASM         Sample program to sort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ASM        Sample program to time code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ASM       Sample program to show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.ASM        Sample program to display a random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Short description for BB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s help with understanding A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mers can get starte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ASM and then using ALIB2.DOC, ALIB3.DOC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s reference maternal.  Novice programmer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sample program called HYPER and study th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tudy the sample programs, starting with TEMPLATE.A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ration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ALIB is not required for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.  However, ALIB will not grow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ome support.  If you have a useful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nt, please send it to the author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Manual by 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ns Consulting, 24551 Metzle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acada Oregon  97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wen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 distribute ALIB to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this progra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e program nor this document are 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this document are kept together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al fee may be asked for shipment and hand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.  You are not allowed to 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 problems occ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?  What problems?  After two years of wor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wants to talk about problems.  But,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problems will occur.  Eith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dequate, bugs will be found, o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will be missing.  The answer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s the same, either discard ALIB or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ledge is to support ALIB without any monetary 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there is a reasonable intere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PRODUCT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PRODUCT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OWENS CONSULTING, OR ANY OTHER PAR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REDISTRIBUTED THE PRODUCT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DAMAGES, INCLUDING ANY GENER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E PRODUCT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SS OF DATA OR DATA BEING RENDERED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TO OPERATE WITH ANY OTHER PROGRAMS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is definitely not for everyone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screens, buttons, etc. then look els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s not for graphic application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lack of graphics greatly increases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and reduces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is not designed to be accessed from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, but not advised.  The use of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display all are designed as if ALI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is not designed for use with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) programs.  Most of th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SR's but those calling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but not least, the documentation for A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breif and does not explain some of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sufficient detail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 &amp; 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 and RESTOR are sample program to show how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works.  Single files can be 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 program, then decompressed by the RES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RES &amp; 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ress a file type "COMPRES file1 file2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ile1) is the file to be com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le is what to call the result.  RES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verse.  "RESTOR file1 file2" will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and put at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/decompression engines are init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wo routines.  One routine will fe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and the other will store the output.  Next,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pression entry point will continu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input (feed) routine runs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peed and size is respectable, but not comp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grams such as PKZIP and ARJ.  For most compression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ss than a megabyte the speed will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displays information which DOS is using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 It may be useful for debugging a disk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of interest to most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does not have any parameters, and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typeing "DISK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N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is a sample program to show how floating point m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.  It will calculate a 12 month tab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ortions of payments go to principal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loan parameters, type "LOAN"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oan amount, principal, and inter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operates by first allocating 8 floating variabl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 variables are set to the payment amount,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est respectivly.  Each of the 8 alloc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ferenced by a number or token.  The first variable is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#2 etc.  This makes it vary easy to add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ust saying add #1 to #2.  When, the calculation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extracted by calling "text_out" to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format to a printable ascii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REC (Edit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REC is both a sample program and ALIB utility program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EDREC use ALIB database format which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message and error displays. 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creating a file of error messages o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REC can be started by typing EDREC or by typing EDREC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le name.  If the file exists, EDREC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nd wait for input.  If the file does not exis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entered using EDREC is probably going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someday, so the window size should be selec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easier.  The record window size is set by the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tting the window size, select "Edit" to add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REC creates records in a window which can be configured to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 is variable length and terminated by a null (hex 00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disk file using the "merge sor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&lt;file&gt; &lt;starting column&gt; &lt;length of sort fi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reads the given file, sorts the records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One line ending with cr/lf is assumed to be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 sort all TEST.DAT using columns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test.dat 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disk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&lt;files/path&gt;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starts searching from the current directory and che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which matches the &lt;files/path&gt;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 scan all .ASM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*.asm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an all the files in the current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AN *.* inclu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s/path&gt; parameter applies to both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type "SCAN X*.* include" i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all subdirectories which begin with "X"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egin with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YPER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.ASM is intended to demonstrate a simple hy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s ALIB.LIB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HYP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HYPER.EXE and HYPER.DAT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is started by typing "HYPER"&lt;cr&gt;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OTE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ASM is intended to demonstrate calling a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ing files located in same directory a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isplay a random quote each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UO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QUOTE.EXE and QUOTE.DAT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is started by typing "QUOTE"&lt;cr&gt;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ASM display the memory informa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B.  Include are the MCB chain, and the size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,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is a sample program to show how the timer funcit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The unmodified program will tim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but it can be modified to time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ime a program, type "TIMER &lt;program name&gt;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will execute the program and display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hen the program ex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