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6,97 Jos Oliv Civit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contains information on the product and the distribution poli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Name:            JOC-PRINT COMM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:                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Requirements:      MS-DOS 3.0 or higher, 512 K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         Printer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 Price:          US $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s:                PRINTER, UTILITIES, ECOLOGY, PRINT COMPRESSOR, J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ed Archive name:  JOCPC10.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                 Jos Oliv Civ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ED PRODUCT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pressed printer utility for HP Lasers and Deskj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inter utility for HP Lasers and Deskjets. Saves about an 75%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aper bill. Highly configurable. Great for printing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s, source code, etc. In most cases a 70 K text fil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in 3 sheets using both s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UM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inter utility for HP Lasers and Deskjets. Saves about an 75%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aper bill. Highly configurable. Great for printing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s, source code, etc. In most cases a 70 K text fil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in 3 sheets using both sides. Multiple columns (1-5).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0 pages by file. Prints booklets in portrait and landscap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a powerful file manager. Pull-down menus, Hypertext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, etc. Fast and intuitive use. Save the trees! use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POLI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registered version of this software may freely distributed as long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- You identify it as shareware or unregistered evaluation version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that it may be used during a trial period of up 21 days for evalu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s, before purchasing. It is ilegal to continue using it beyo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al period without purchasing a registered vers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- If you charge a nominal fee for distribution of the unregistered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, purchasers must be informed that this fee does not in any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ive them from purchasing the registered version if they continu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evaluation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- The distribution package must contains the following files. No cop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may be distributed unless all files are included. No file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d or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        Product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.DOC          Vendo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.EXE         Installat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.INS         Information for the INSTAL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CPC.SPK           Files to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.TXT          Start up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r programs and documentation files may be added, and the produc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ndled with catalogues or other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- The author, Jos Oliv Civit, has not request in writing that the ven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ase further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, Jos Oliv Civit, retains full copyrights and ownership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and also reserves the right to modify the distribution term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ing this product on BBS's, FTP sites and the like is encouraged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the distribution package may be packed into a single file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progra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s who inform the author that they distribute this product will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s and other new programs period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questions, please contact the author at: Jos Oliv Civ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 Box 1542, Barcelona 08070, (Spa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: jocsoft@arrakis.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