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90210878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5953380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8834841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