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O ACCOUNTS PAYABLE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13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FG  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AP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ID.CFG   - if present, the PAID field from the purchas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rry over into the newly posted AP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CFG - if present, it sets the number of lines to skip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envelope before it starts to print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1.CFG - if present, it sets the left margin for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TURN.CFG - if present, no return address will print onto the las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ECKS.CFG - if present, the hand/manual checks will not print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, but to a file named: CHECKS.TXT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NT.CFG  - if present, the hand/manual checks will not prin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TER.CFG - if present, the AP invoice address will come from the SHI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n the purchase order at time of posting to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X.CFG    - if present, the EXPENSE and CUSTOMER hand/manual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available when attempting to do a HAN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DIT.CFG   - if present, all edits must be done after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S.CFG   - if present, no CODs from inventory purchase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to AP, at time of AP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HECK.CFG   - if present, then only 1 check record will be creat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pplied it to multiple payables with different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