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CIENTIFIC 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is a Simple Scientific Calcula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ALICALC.DOC for program documentation/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is being distributed as SHAREWARE. You may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7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 To regis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 in U.S. funds and the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file REGISTER.FRM, ensure that your printer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on-line,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registration form, you have two choices up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Registration for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, a Simple Scientific 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Registration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, a Simple Scientific 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disk containing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and some OTHER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author. (However, the other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evaluating only, you should register them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    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&amp; C64DISA - an Assembler and a DisAssembl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- but runs on the 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T64 tap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detailed report, hexa and 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- List of prime numbers and prim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1.2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via mail at the above addres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CALC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CALC.EXE     Bali's Calc - the executabl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.  These files may be re-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suit a given distribution system, bu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other way.  No distributor may charge more than 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, and that fee in no wa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ee owed to the auth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ngarian language version of the package (program +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vailable. Please contact the author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Please send 500 HUF for simple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00 HUF for advanced registration plus getting the Hungaria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(where availabl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the program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Blint Tth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not be modifi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and they may only be copied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above paragrap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