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RAN scrambles the data for each band in a RAPDistance data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ame for the input datafile cannot be defined by the us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RAPD.IN.  The output file has the same name.  So you must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file to RAPD.IN, this protects your original data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MAT takes a distance matrix file in *.NTS format, namel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riangle of distances, and converts this to two versions of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matrix.  They are distinguished by the extension us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ension .MAT has the first record containing the dim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, and the matrix elements following one per record. 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MTX has the sample names substituted for the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SDIST is a similar program to 3DIST (see section H22). It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from the ordination programs of NTSYS. MDSDIS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to be renamed to MDSDIST.DAT. The input data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pper triangular distance matrix which can be used by DIPLOM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drawing option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NB the format used in the file MDSDIST.DAT is defined in the N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or Multi-Dimensional Scaling arrays WITH THE LABE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ee Help MENU section H for an example. The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llowed is less than or equal to 3. The program has been modifi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data can be in row-wise format (the usual case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In either case the initial record must contain the 4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1, rows, cols, 0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s are MDSDIST.DIP, MDSDIST.DIM and MDSDIST.NJ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either the RAPDCORL program (see Help MENU H33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PLOMO package (see Help MENU O) or the tree drawing option (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H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H produces a detailed histogram from an .NJT file.  This gi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verall impression of the distribution of the distanc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one to identity the sample pairs that are outlier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RAPDH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MIN examines an NJT file and lists the 30 pairs of samp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, i.e. which have the minimum distances.  This is help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look for patterns in the data which may allow you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amples.  The output file is RAPDMIN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DSET generates a RAPDistance datafile which has a nominated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's randomly distributed.  Some of the algorithm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ng power which is related to the overall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's (presence) data.  A statistic for the 1's density of a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output from Option 3 RAPD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LEN uses the file TDRAW.LOG which is an output file from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DRAW in option 31.  TDRAW.LOG contains details of the n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ranch lengths for the current tree.  TBRLEN summari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gives a value for the sum of the branch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SCAN examines a file and indicates for each character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or is not contained in the alphanumeric set ie. (A....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z,0...9). If it is in the set the character is printed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the ASCII value is printed in brackets viz. (10) an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. In the case of non-printing characters such as SPACE (3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(10) you will only have the numeric indication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you suspect that a file is corrupted and you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