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8, 1990, 1991 by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3.3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Key is a non-resident, EGA/VGA screen blanking utility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ittently the prompt: 'Press Any Key...' on differe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original contents of the screen are restored upon any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.  AnyKey requires an EGA or VGA adapter, and DOS versions 2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is achieved by the reprogramming of the EGA/VGA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ed to remap video memory data into colors, so that 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re nulled, except the default DOS text attribute (07h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white foreground on a black background, whose color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(If you have a screen clock, make sure that 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07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GA and EGA-compatible modes of the VGA, AnyKey read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contents prior to asserting its own color values. (For th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hieved by setting up a Parameter Save Area where the EG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ore the contents of the palette registers, so that thes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stored upon conclusion of the execution.  If the EGA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tore these data, AnyKey then loads the DOS default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blanking of the screen, AnyKey also parks all attach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hysical disk attached to the hard disk controll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BIOS disk services, parking is achieved by moving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ighest disk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gistered version of the resident blanker utility BLANKS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elease number is found resident, AnyKey inactivates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of BLANKs till the keypress is detected (so a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ittent display of the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is available is several languages, which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P, which also permits the selection of the color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audible remainder of the blanked screen is necessary, switch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a beep every &lt;n&gt; minutes, where &lt;n&gt; = 1 to 60.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glish prompt, (2) brown text attribute, (3) no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racter between space (ASCII 32) and slash (ASCII 47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elimiter between switches.  Switch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: ANYKEY [/?] [/Bn] [/Px] [/P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[?] = Display a brief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Bn] = Beep every &lt;n&gt;=1-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e] = Englis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f] = Fren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p] = Portuge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s] = Spanis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n] = Prompt color &lt;n&gt; = O: grey, 1: blue, 2: green, 3: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: red, 5: magenta, 6: yellow, 7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nd the documentations (the "Software")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FM de Monasterio (the "author"), who provides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its use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art of a user-supported shareware packag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register the Software package, but would like to use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o the address below a US$5.00 check marked "For Deposit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yable to "PATIENT CARE FUND, CHILDREN'S HOSPITAL" of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donate to such a fund may legally keep and use the util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; any other use of this Software is prohibited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ill meet your requirements, or that the operation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 a 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