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F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i 21 Ju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1, Barbara A. Bennet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AFAbility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ptions 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ine vs. cascading chart 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 printer 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it doing?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thoughts on data entry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USE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RIAGES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2READ.TXT file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solution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LT program 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report with a word processor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report on an unsupported printer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Statement and Disclaimer 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 is an accessory program for users of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stral File.  PAFAbility reads the Family Record (FR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produce a Record (also known as Modified Regis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mat descendants report.  The user has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ingle line report (listing the descendants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) or a multiple line report (listing the descenda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ncestor of a specified individ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cestral File is a registered trademar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 runs on all classes of MS-DOS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ry above 640K is available, it will be used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.DAT file so that the maximum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or the program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upports Epson compatible dot matrix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LaserJet compatible printers and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no printer cod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AF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nstallation or configuration is required to run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FAbility.  This version of the program assumes that the F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are in the current DOS 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data files you wish to use are in the C:\PAF\BENN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PAFAbility program is in the C:\PAF\OTHPG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execute PAFAbility,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af\benn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af\othpgms\pafab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This program has the potential to print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  You may wish to capture the report to disk and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before sending it to the printer.  PRN2FILE.CO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tility from PC-Magazine which intercepts printer output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io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no command line options in this version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loads, it will ask a few questions to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needed for the current run.  The answ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tes, Fgs notes, No no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refers to how much text from the NOTES2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cluded in the report. Enter "A" to include al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.  Enter "F" to include only Family Group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i.e., those notes which are flagged with "!".  Ent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version of PAFAbility does not print no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ext files. It assumes the notes are in the NOTES2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Dot matrix, HP Laser printer, or 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to this question determines which, if any,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included in the report.  Enter "D" if you have an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dot matrix computer.  Enter "L"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compatible laser printer.  Enter "N"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patible printer or don't want to include printer 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designed for compressed print (17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 with eight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used for the dot matrix print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SI - to turn on compressed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0  - to turn on 1/8-inch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@  - to reset the printer to its norm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used for the laser print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(8U ESC (s0p16.66h8.5v0s0b0T - to selec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inter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&amp;l8D - to select 1/8-inch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E    - to reset the printer to its norm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compatible with these codes, choose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 printer and use PRN2FILE to capture the output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set up your word processor program with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import the report file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vs. cascading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a Single line or a Cascading Chart? Enter S or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S" if you want to create a single line report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endants of a specified individual.  Enter "C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chart for each end-of-line ancestor for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"S", you will be asked for the RIN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descendants you want to list.  For example, if I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report of all descendants of John Bennett, I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70" which is his R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"C", you will be asked for the RIN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to use for the cascading chart. For example, my R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o create a report that contains a descendants char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end-of-line ancestors, I would enter "3"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. If I wanted to create a report of just my fath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family, I would enter "1" which is his R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ach generation on a new page? Enter Y or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Y" if you wish to have a page break between gen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have the effect of creating a chapt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. However, be aware that this can cause a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in the number of total page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N" if you wish to sa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printer when report is finished? Enter Y or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directly to the printer and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inter settings restored when the program ends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apturing the report to disk with PRN2FIL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program with the intention of printing your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of the paper, enter "N".  If the printer reset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k report, it will probably cause undesi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hen you try to print alterna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it do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selected the options to be used for the re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ads the data and writes the report. A page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 progress is displayed on the screen. An index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ndividual named in the report is built and h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descendants' information is printed,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at were held in memory are reformatted and sor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Sorting index" appears on the screen.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sort all the names at the same time,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s will be used. If there is not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rt work files, the program will fail.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y to calculate how much disk space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dex entries are sorted, the index is printed.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reporting the progress is displayed on the scree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ent wrong during the sort phase, the program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 "Program successfully comple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thoughts on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ssumes, as does PAF, that each field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was intended to contain. That is, the sur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surname; the title field contains a title;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done as I have and used fields in way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n't intended - I enter (twin) in the title fiel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multiple births - then the report output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of the program considers the title to b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rname when the index entries are sorted.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ames in the index will not appear in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hat don't follow the expected pattern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illiam the Conqueror", will probably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as one would like. How it will be sorted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as entered in the surname and title fields. I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of a solution for this problem, since existing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F don't provide well for this type of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F assumes that a liason that produces children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riage. Since PAF provides no way to indicate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ssumption is also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not always been consistent in the way I enter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otes file. I quit using the FGS Note indicator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ersion 2 of PAF was released because I figure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wanted all my notes printed. However, that'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my purposes with this report. I've dec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ny biographical narrative text as the first F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(s) for an individual. The next FGS note is: "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individual's name&gt;:". This note is followed by the F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containing the source citations for the data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itation is followed by the data extracted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. This data is NOT marked as an FGS note. Here'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John J Arbaugh says: Adam was born on the farm one m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of Jewett, Ohio, owned in 1946 by Ira Arbaugh (g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m's brother, John). Adam received a meager educ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r School. Rev. Benjamin Pope, Lutheran min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ted at his w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ources for Adam Arba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RESIDENCE-PAREN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morative Biographical Record, Harrison, Ohi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Biographical Sketches of Promin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ative Citizens, and of many of the ea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led Families; Chicago: J.H. Beers &amp; Co., 189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baugh/OH/0001; p. 163, 5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f the children of John Arbaugh two are living - ...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m, in Van Buren County, Iow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.. Adam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IRTH-MARRIAGE-OCCUPATION-RESIDENC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85 Iowa State Census; Van Buren County, Iowa; p. 357-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y 175, Dwelling 166; Lick Creek Twp, Township 7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10, Section 19; Church of Jesus Christ of La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 Saints Family History Library, microfilm #1020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 62, married, farmer, entitled to vote. Living E 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 1/4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2READ.T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HOW2READ.TXT is included in the PAF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. This file is a one-page explanation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report. You may wish to print this file an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reports that you sen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running the program, the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is that there isn't enough memory available for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you requested. An error message that says "Failed to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mething or other&gt;, Status = 8" means that there wasn'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Try making more memory available by removing any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you hav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s able to create a report with 3393 subjects and spous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 8088 class machine with 511K available befo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voked.  The resulting report, which included all notes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4 pages long; captured to disk, the file was over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, please contact me. The following it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resolving any proble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your hardware: class of machine (8088, 802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), amount of memory, printer model, 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creen print showing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you selected and a copy of your PA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something wrong with the report, please send 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scription of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the report page show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you selected and a copy of your PA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information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bara A. Benne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26 Pound Apple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ia, MD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L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AF database currently contains over 6000 individual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my mother's side of the family is about 800 page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ave paper, I wanted to print on both sid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None of the public domain or shareware program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have worked successfully for me. So, I wrot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INTALT which is included in the distributio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LT reads the report file captured by PRN2FILE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dd pages. It then prompts the user to turn the pape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s the even pages.  PRINTALT is what one of my cowo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 "hurry up quick" or others call "quick &amp; dirty". 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frills program and does very little, if any, error trapp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orks for me but I don't guarantee that it will work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not expect it to work on any file other tha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PAFAbility.  If you have a printer jam or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on page 500 of a 600 page report, there's no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is capable of printing alternate page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i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report with a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ay be captured to disk using PRN2FILE or 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If you wish to print the report using a wor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the word processor as follows in order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port as format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"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" top and bottom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is designed for a monospaced font such as Couri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 proportional spaced font will produce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report on an unsupport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ptured the report to disk and chose "no printer"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not supported by the program, then you mus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control codes to your printer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port.  You must set the printer for 17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and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N2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2FILE intercepts data sent to the printer and writes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disk file.  To send the report to a file named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command at the DOS prompt before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2fil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AFAbility has ended, enter the following command to 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it of the report to the file and terminat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2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Statement and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The author will not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due to loss of data or any other reason,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ro or an agent o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 In no event shall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to use software, regardless of the form of the clai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 is distributed as shareware. Shareware is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ed in an unconventional manner.  Micro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formation very easily.  Instead of trying to fr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rough copy protection, shareware takes advantag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as many users as possible at the lowest cost. Anyon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hareware program and distribute it to whomev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provided they do not charge a fee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n't free. 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effort.  If you use it regularly, the authors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unlike conventional distribution, shareware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aluate the product before you decide to purchase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often lower, as well, because there are no adverti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, o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can only work with your support.  If you are still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 after a couple of weeks, then it is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some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of PAFAbility, send in a completed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order form (ORDER.FRM) with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