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lossary identifies terms that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and that are used within the GI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hasis here is on terms that are unique to G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ome general-purpose genealogical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are included as well.  Whenever a term i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not specific to GIM--for example, "GEDCOM"-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Ancestral Fil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for "pedigree chart" or "genealogy tree" --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cestral table".  Also a term that describe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ing one's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ized collection of linked lineages -- 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trees submitted by genealogical researchers,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including over 13 million names.  Ancestr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FamilySearch, which is the copyrighted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of Jesus Christ of Latter-day Saints. 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available to any researcher with access to an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identifier assigned to each person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.  Abbreviated "AFN".  Cur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takes the form of four letters or numb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, and two more letters or numbers.  Brian's AF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s HRVP-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separate visual environment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kind of genealogical activity is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m printing is done in the Forms Area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's genealogical information is done i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Area     -- see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Area     -- see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Area      -- see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E Area        -- see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Area  -- see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t Area      -- see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Area       -- se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 Area      -- see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rea      -- see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Area     -- see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ne Area      -- see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Area      --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Area  -- see 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20-character catch-all field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Area, that you can use for whatever pur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way of assigning GIN-lik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sons who are not direct ancestors, which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:44,45" or "s:c:4,5".  These are used by the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by the Preprinted Family Group Recor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more detail in chapter 11, part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family relation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Area.  See chapter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roup record, family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s B and 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histo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brary, open to the public, run by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of Latter-day Saints.  Abbreviated "FHC".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Centers provide a wealth of genealogic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International Genealogical Index,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FamilySearch, as well as access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microfilms of genealogical source recor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doubtedly one near you, especially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n identifier assigned to each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.  Typically, you will not need to know th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r your families, but if you do know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to navigate around your folder with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collection of relate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consisting of persons, families,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ronym for GEnealogical Data COMmunication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on second language" used by many prominent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to enable them to share data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Fold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GIM's implementation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r name for the GIM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Genealogical Folder Ex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the "Genealogical Information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first-rate computer engineers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4 Club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cross, GA  30093-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48 Madi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y, TX 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eaven forbid, you should be unable to contac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se addresse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powerful tool for sear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or lists of items of specific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GIM LISTS can be used to find a list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in California between 1849 and 1879, 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ich contain the word "microfilm". 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cratches the surface of what GIM LISTS can d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-- yes, the whole thing --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unique identifier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ncestor in a folder.  Roughly equivalent to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GIN numbers are assigned with the Reset-G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tilities area; see chapter 15 for details.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like FIN numbers, can also be used f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 A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genealog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in the Person Area.  See chapter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Like FIN numbers, PIN number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ssigned to all the persons in a folder.  Lik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you will rarely need to know what the PIN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s in your folders are, but th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 file or device name that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the destination of a print request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, LPT1, and LPT2.  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Well, not exactly.  Outside of GI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a direct ancestor; an originator of a line of des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GIM, it refers to one of the children in a fami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who is your direct ancestor.  You can select a 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amily from the Family Area.  See chapter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 o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n area of memory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ways like a hard disk, but which only retai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 long as the computer is turned on. 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placing a DEVICE lin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e device driver VDISK.SYS or RAMDRIV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device drivers which accomplish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breviation for "reference number".  Like the Cod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for anything you want.  Othe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notably PAF) uses the "reference number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GEDCOM files.  If GFE sees a reference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, it places the value of that number in the 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n the Person Area edit screen.  Otherwi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for anything you like.  (Brian, for exampl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record U.S. Social Security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Computers can be ru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"graphics" or "text" screen modes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25-lines-by-80-columns text screen mod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43-line-by-80-column mode and 50-line-by-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You can instruct GIM to operate in any of these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hapter 6 for details.  GIM uses graphics screen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forms.  For some important notes about this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If a person has more than one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can be "selected".  The person's 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children are then displayed in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o select from among several spouses, us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keys on the Multi Area screen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thod of numerically encoding names.  The soundex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is widely used in genealogy.  Among other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rs the distinction between names with similar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ith" and "Schmidt", for example, have the sam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GIM uses soundex codes extensively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enabling GIM to search for names that sou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're searching for, without requiring you to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probably a confusing one. 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name, address, and phone.  To enter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7 from the Forms Area.  See chapter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certainly another conf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irectory, preferably on your RAM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which GIM uses to store data temporarily whil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ork.  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used to navigate ("traverse") around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is seen primarily in the Multi Area,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ces, such as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